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- 05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(Task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S/2 2.0 the ability to click up the Task List result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List being placed in various locations of the deskto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run from the OS/2 command prompt or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icon will present the Task List in the las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.  What this did for me was to allow me to put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the middle of the screen and allways have it click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st position.  What it really came down to wa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neater presentation of the Task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L.EXE to your general utilities directory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TL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up a program template, add the path to the t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ssion to start minimized and clos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eneral options template to remove toggl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gram title to Task List or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