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IFF  -  M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but complete program to produce and apply patches 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4/95 Maurizio Giunti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INDEX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WHY?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WHAT MDIFF-MPATCH DO?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DOS AND OS/2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LIMITS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MDIFF - MDIFF2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MPATCH - MPATCH2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ADVICES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RIGHTS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WARRANTY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LIBRARIES TO APPLY PATCHES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HOW TO REGISTER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ACKNOWLEDGEMENTS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nth ago I was updating a program of mine: the  commpressed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bout 200 Kbytes I thought it was better to use a patch,  but I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ind a program of my satisfaction among the patch makers/applier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I could not trace a program that could run under DOS and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cided to make my own patch software and.....here it is !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WHAT MDIFF-MPATCH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creates a binary difference between two files. With MPATCH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file you can create a  new file using the difference file. 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? Usually the difference file is smaller and  therefo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distribution, especially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DOS AND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tribution packet  you will find 4  executable files, 2 fo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for OS/2 32bits. There is no difference in functions and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versions. Difference files produced with  MDIFF for Do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MPATCH for OS/2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can't work  on files  greater than 16  Mbytes. There  are n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MDIFF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MDIFF - MDIF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compares  2 files  and stores  the differences  between  them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file. This is the command line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IFF [-C&lt;c&gt;] [-R&lt;r&gt;] [-F&lt;f&gt;] [-S] [-Z] &lt;OldFile&gt; &lt;NewFile&gt; [&lt;MDF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ldFile&gt; is the name of the older file, &lt;NewFile&gt; is the name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wish you can specify  the  name of the difference 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will produce, otherwise MDIFF will  create a file with the na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file but with the extension ".MDF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differences between files, MDIFF  use a base string of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named Chunk. The Chunk length is  by default 16 bytes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, in the range 4-256, with the -C switch followed by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DIFF loses the synchronism between the two files being compar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e  older file  searching the   current  chunk.  This scan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by default, in a range of  8 blocks of 512 bytes each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umber of the blocks  scanned, in the range 1-16, with 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ollowed by the desired number of 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search fails,  MDIFF tries  to force  synchronization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range search. This range is defined as 1/16 of the old file len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change it by the -F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-S switch, MDIFF  will provide some information ab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ion of the differen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over you can add to the difference file produced a short comment (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Kbytes) to display when the patch is applied, with the -Z switch. M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he comment  from standard  input, so you  can type  it directl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it from a file with the "&lt;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MPATCH - MPATCH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ld  file and  the .MDF file  you can  rebuild the  new fil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ATCH. This is the command line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PATCH &lt;MDFfile&gt; [&lt;OldFile&gt;] [&lt;New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ATCH needs  only  the name  of  the  mdf file  (&lt;MDFfile&gt;)  becau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names of the other  2 files, but  it's possible  to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ames specifying the desired names on the command line. MPATC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are  errors  during  the  patch  applying,  MPATCH  return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"OK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"Out of memory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"Can't open MDF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"Invalid MDF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"MDF file version mismatch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"UNREGISTERED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"Bad or incorrect OLD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"Can't create NEW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"General failure: NEW file corrupted 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"OLD and NEW can't be the same fil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AD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method to build  a difference file, is  to search the chunk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in the entire older file, but this  is a very slow wa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's algorithm tries to give a  small diff file in the faster  way;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ometimes required to tune the work  parameters with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some typical situ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imilar files: use a  large chunk (32, 64  or more) to reduce  the</w:t>
        <w:t xml:space="preserve">     1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 the diff  file, in  particular if  the files  contain tex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</w:t>
        <w:t xml:space="preserve">       Text files: try to use a  chunk size of 32,  sometimes it is bett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the forced sync off or reduce its range by the -F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</w:t>
        <w:t xml:space="preserve">       Very large executable: try to use  a larger resync range (16 or  mor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-R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MDIFF  can't  make  miracles!  If  the  two  files  are 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, the patch will result very  large. In this situation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entire new file. MDIFF  is useful only when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belongs to Shareware programs: anyone can freel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for a trial period of 15 days.  After this  period, us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it must register  their copy by sending the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to the  author, Maurizio Giunt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users will receive a "registration ke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s sofware can  be freely distributed  at no cost,  except for  even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/or shipping expensee. It is imperative anyway that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is distributed without any modification WHATSO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 exception: you  can distribute  MPATCH.EXE (or  MPATCH2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or more *.MDF files produced with a REGISTERED copy of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rranty that  comes with this software  is that it will 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I absolutely can NOT warrant that it will perfectly  wor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be your problems' 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, it is not a virus and does not contain (unless  infec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after  the   compilation) Trojan-horses,  backdoors and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y garbage.  In any  case, the  author is  not responsible   f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, moral or material, direct or indirect, derived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LIBRARIES TO APPLY P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is distribution  packet you  will find some  libraries for 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OS/2  32bits, to build  your own   programs to apply  p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MDI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braries will work ONLY with *.MDF files produced by 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MDI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packet  is complete with  sample sources in  C, C++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Basic and all the needed 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HOW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registration key costs Italian Liras 25,000 (approx U.S.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-). Site licenses available on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is valid for both DOS and OS/2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key will be sent by mail. If explicity requested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nt via Internet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can be paid according to your preference, b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ostal order (in Italy) or International Money Order (I.M.O.)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42 Firenze (F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tter to indicate on  the order the name  of the program you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your name, address and FAX  number or e-mail  address (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For  short notes,  use the  appropriate space  on the 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if present), or send an e-mail to Maurizio Giunti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 giunti@stat.ds.unifi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all  those who helped me  to develop this softwar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ocumentation  and all  those  who   helped  me in  beta-testing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ippo 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istiano Guido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enich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ni Tataf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