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underkind c't 11/93, S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has for a while offered a C++ compiler for OS/2, but for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ill have to go on waiting.  With some alteration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he runtime library, you can create 16-bit OS/2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ext modes and even Presentation Manager. The German comput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has provided these patches for BP7.x.  After applying the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ile your DOS program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NSTALL.BAT executes the patches to the files. Full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to apply the patches 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S2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Copies the original files and makes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P.PAS    Patches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.PAS   Unit which provides DOS interrup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PAS        OS/2 port of the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AS        OS/2 port of the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M.PAS     Sets the flags for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PAS     Writes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PAS    "Hello, world!" in a P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RC     Resource file for HELLOP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PAS     Demonstration f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PAS      Direct video acces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file "OS2-API.ZIP". This is not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but is rather the result of an effort by S. E. Hugg to create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the OS/2 API calls. The original c't packag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implement the *full* OS/2 API. Although what they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sufficient for converting your DOS programs to OS/2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program that made full use of the OS/2 API, you stil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of interfacing to the rest of the API that wa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't magazine's package. Mr. Hugg has implemented the API fo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S/2 programs. He is currently working on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API. He has uploaded the file which form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-API.ZIP to ftp-os2.cdrom.com, but I am including it her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Note that Mr. Hugg has amended the DOS and CRT uni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2-API.ZIP package, because he discovered certai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n the original package from c't magazine. This is on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ugg's stuff is packaged separately in a ZIP archive. Personal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his stuff over the original ones from c't magazine,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both versions for yourself to see which on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n active program on Compuserve to translat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for the OS/2 API into Pascal units. When this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BP users will at last be able to delve ful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to dark world (to BP users at least) of full OS/2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ckage from c't magazine was supplied with a lot of AS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body from Borland has objected to these on copyright grounds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dicated that 14 of the ASM files that formed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 RTL have been changed, and so can stay in this package. The 15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2.ASM) is, I assume, fine as well, since it does not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P7 R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has a legitimate copy of BP7 has all the necessary 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They are only needed for the purpose of recompiling the SYSTE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the SYSTEM unit supplied with this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all the ASM files from your BP7 RTL into a new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n_ copy the ASM files in this package into that directory. Tha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amended in this patch will not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. There is a copy of MAKEFILE included with this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ompiling the ASM sources into object files. You need to ru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but before doing that, you need to edit MAKE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ectories referred to in it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compile the SYSTEM unit, then you can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stalled the patches, I did not have a lot of guid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the German language patch. I sorted things out b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. I have reduced all I did into a number of steps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many, but they are actually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the patch, take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at BPC.EXE is in your PATH statemen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lled by the patch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directory for your patches files, from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unning the OS/2 patches. It is important to make t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anything, as it will make things g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I will refer to this directory from now 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-OS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your BP-OS2 directory, and UNZIP the file BP7-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atch file INSTALL.BAT assumes that your BP7.0 bi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called \BP\BIN on the current drive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you need to edit this file to change all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P\BIN to point to the correct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BP7.0, 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BP7.01, type "INSTALL 7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batch file that will copy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COS2.EX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compile PATCHBP.EXE, and apply it to the EX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atch does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o add a new command line parameter "-CO"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COS2.EXE, to compile for an OS/2 platfor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use the patched executable to compile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by using the "-CD" parameter, and for DPMI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"-CP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unit files produced when you compile a un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the extension "TP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n the new BPOS2 IDE, there will be a new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S/2). This replaces "Windows"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default TPL file for OS/2 compi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atches have been applied, the new unit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TPL file. Then the object files (with .OBJ and .OBW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ved into a sub-directory called "LIB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ready to rum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s (BPOS2.EXE and BPCOS2.EXE) can actuall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BP7 directory. They will read the same .CFG, .T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LL files as the unpatched versions. There will be no clash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nits they produce and use have an extension .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installed your sources for BP7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reful not to overwrite them with the OS/2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PAS, DOS.PAS and CRT.PAS. Thus it may be bet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d EXEs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s being duplicated in the whole system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d executables. All the other binaries are sh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tch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LO2.PAS - this is a text-mode "hello" program.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is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LLOPM.PAS - this is a Presentation Manager "hello"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menus, dialog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mpile and run the HELLOPM program and any oth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need to take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ile MAKEPM.PAS as either a DOS or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mpile your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Run MAKEPM on your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MAKEPM PMPROG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un the OS/2 RC.EXE on your PM program and its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.EXE comes with the OS/2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RC HELLOPM.RC HELLOPM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have to run RC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t from a DOS prompt produc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un your OS/2 PM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