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P - Mailing List Processor for OS/2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newstu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ivko Koltchev         &lt;jivko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give you an idea about the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with respect to previous releases of this program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mation, please read ML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   -      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Instead of removing all processed messages now MLP will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linglist\backup\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Domain restricted list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No-broadcasting list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Sysop defined CMD fil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ould even set up a FAX e-mail server by provi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files in the righ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mluses data file maintenance utiliti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XT2MLP.EXE and MLP2TX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Run mlp2txt and than txt2mlp to clear all schedule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In some cases (cc:Mail for example) MLP was process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essag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Subject line like 'RE[2]:...' was no being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Restricted to domain lists were not processing message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 but ou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case sensitive for commands in the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removing processed e-mail messages from folder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processing its own messages and was sending recursivel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processing multiple recipients correctly whe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ccount was not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processing lines like "To: mailing list &lt;mlp@si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processing "Apparent-to:" lines. Now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ke distinguish between "To:" and "Apparent-to: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s the one that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keeping the InBox index file open for too long time and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ving problems receiving new mail on systems with heav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creating correctly home directories for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list.cf file and therefore was not processing the list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scanning the entire InBox when fir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There was no way for MLP to be included in script files. 'MLP 0'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for MLP to be used in script files. (I will make it eas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saving irrelevant informatio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ill not delete messages from InBox unless they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(I plan on having this configurable in the nex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