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Help v1.0 - Tool for reading IPF-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 PM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orsten Ma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edstr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52064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tm@lfbs.rwth-aachen.de ( -Jan '9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S/2 2.x PM-Applications are documented by help-files (*.HLP)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Information Presentation Facility (IP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it useful to look in these helpfiles without starting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when you don't know the corresponding application, you have no pos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help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ly most help-files have the same name as their applications. Never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veloped a little tool for reading a helpfile. Here it 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lick with your mouse at viewhelp.exe. You can also drag a help-file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viewhelp.exe. In this case ViewHelp shows the helpfil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hat viewhelp.exe is in your path. Just type 'viewhelp &lt;ENTER&gt;'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You may also enter the name of one or more helpfil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iewhelp [file1.hlp] [file2.hlp] ... &lt;ENTER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wHelp opens a dialog-window with tw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a dialog to select a hel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tdown View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opinion there is no need for further explanation fo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usy little tool, isn't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IS LICENSED FREE OF CHARGE, THERE I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, TO THE EXTENT PERMITTED BY APPLICABLE LAW. 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 THE COPYRIGHT HOLDERS AND/OR OTHER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PROGRAM "AS IS" WITHOUT WARRANTY OF ANY KIND,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BUT NOT LIMITED TO,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PROGRAM IS WITH YOU.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DEFECTIVE, YOU ASSUME TH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COPYRIGHT HOLDER, OR ANY OTHER PARTY WHO MAY MODIF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THE PROGRAM AS PERMITTED ABOVE,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GENERAL, SPECIAL,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E PROGRAM (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SS OF DATA OR DATA BEING RENDERED INACCURATE OR LOSSE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THIRD PARTIES OR A FAILURE OF THE PROGRAM TO OPERATE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, EVEN IF SUCH HOLDER OR OTHER PARTY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to the Freesoft Foundation for these wonderfull phras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