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d Taste Cookies (DOS and OS/2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nda like the small wise sayings which appears o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en you log in, or when you type cookie at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joys it when you use the -o parameter, t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_really_ offending jokes. One j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color of your selection each tim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uitable to include as the last line in your login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. Is there any better start of a new working d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tasteless j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version 2.0 or better. Tested o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probably all versions. Tested on MS-DOS versions 3.3,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, 6.0 and 6.2 and PC-DOS versions 2.0, 3.0 and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, I run all these DOS versions on a single OS/2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_IS_ amazing...) If you want the joke display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dded ANSI compatibility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BTCOOKIE.EXE to a directory listed in your PATH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use the file in the DOS subdirectory, and OS/2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To make the program run each time you boot your machine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ring a DOS users day, huh?):  Include BTCOOKIE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UTOEXEC.BAT o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 To make the program run each time you open an OS/2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JP Soft's excellent command process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, you could make a file 4START.CMD in your 4OS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 BT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CMD.EXE delivered with the 2.x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t 4OS2. It is definitely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pen the settings book on the OS/2 session by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. Select the Program page. Add /k btcookie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ne. Close the book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:       BTCookie [c]    Where c is a colo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are mapped in this way (Standard DOS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k Gra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1        Bright 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2        Bright Gree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3        Bright 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4        Bright Re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5        Bright Magen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6        Yellow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7        White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must be capable of understanding ANSI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option. On OS/2 systems this is no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ince all text sessions supports ANSI. But if you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guys who still are running p(l)ain DOS, you must be sh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SI.SYS is loaded somewher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 of the program (I think). I have used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'm quite happy with it. But if you have any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ow to make the program more usable to others, come on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elcome is a tip on how to implement a goo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huge inte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 is usable as it is, please send me a mail. That will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did not write all this documentation for nobo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4 jokes included in this program are sele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TASTELESS JOKES by Blanche Kn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Ballantine Book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by Blanche Kn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pplause to her (hi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 IN NO EVENT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il K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Rogaland University Centre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kintel@gribb.hsr.no  -  kintel@hs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2.3 public key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onders what this PGP stuff is all about (and all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.ASC files lying around) I can tell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(Pretty Good Privacy) is Phil Zimmermann's excellent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 encryption freeware for MSDOS, OS/2,, UNIX, WIN-NT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mong others, which protects E-mail and lets you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with people you've never met, with no secure channe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 exchang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featured and fast!  Has got excellent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sophisticated key management, an RSA/conventional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, message digests for digital signatur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efore encryption, and good ergonomic design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