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   3-D    W O R L D    F O R    O S / 2    2.x    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by Shuqian 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Shuqian 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      M A N U A L      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. Model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ways of defining 3-D images in the pres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Defining the 3-D images through parametric analyt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ample is z = f(x,y), f(x,y) = x^2 + y^2, which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mplest cases. The program however allows you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-D data set in a parameter spac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= f(u,v), y = g(u,v), z = h(u,v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hat the regions defining the images in the (u,v)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are rectangular ones of the following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_min &lt; u &lt;= u_max,  v_min &lt; v &lt;= v_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Defining the 3-D images through ASCII 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mat of these script files in the curren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: #               | A non-negative integer id number. (0&lt;= id &lt;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name          | A string that labels a particular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             | A string that declares the color of the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surface of the image. The available colo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Blue, DarkBlue, Green, DarkGreen, Red, Dark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Yellow, Cyan, Pink, DarkPink, White, 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Brown, DarkGray, Pale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 nv               | nu is the number of mesh points on the u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and nv is the number of mesh points on the v-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1 y1 z1            | This set is the 3-D data block. The ord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2 y2 z2            | 3-D data points are arranged such that the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                | parameter is kept fixed while v run from v_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                | v_nv, then u changes to its next value and v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n yn zn            | from v_1 to v_nv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dinate          | A string that signifies the beginning of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coordin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0 xy0 xz0         | Two points that define the x_axis. It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1 xy1 xz1         | to {0 0 0} and {a 0 0} at the beginning, with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a number of the same order as the size of the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x0 yy0 yz0         | Two points that define the y_axis. It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x1 yy1 yz1         | to {0 0 0} and {0 a 0} at the beginning.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should be the same as the one for the x_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x0 zy0 zz0         | Two points that define the z_axis. It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x1 zy1 zz1         | to {0 0 0} and {0 0 a} at the beginning.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should be the same as the one for the x_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/end            | A string signifies the termination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set definition. If the string is "next",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signifies the begin of a next one. Otherwi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signifies the end of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               | Repeat the above steps, if a "next" is rea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               | define another 3-D object to be plot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               | sa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 Miscellaneo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3.1  Use different id for different part of the data set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 &gt;= 3 and nv &gt;= 3 should be used for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3.2  This demonstration program will not allow you to inpu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set from a script file before cleaning up (see late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is document) the current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3.3  In addition, only a few predefined analytical (parametric)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ls are provided for demonstration purposes. If you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estigate your own data set, use the script file metho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ing the data fil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3.4  Finally, error checking for file parsing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emented. So script file with incorrect format will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as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.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The viewer's mo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tion of the viewer can be simulated by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1 Adjusting open viewing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iewer can adjust his/her open viewing angle to sim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s of a telescope. This mode can be activated in the "Zo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-menu of the "View" menu. After activating this mode, th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zoom-in by clicking the mouse button 1 and zoom-out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button 2. To deactivate the zooming mode, click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 3 or the ESC key in case the viewer has a two button mo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ers to do so. In the current version of the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ment and decrement of the view angle for each cli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button can not be changed by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2 Wal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viewer can walk forward and backward in his/her focus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of viewing. This mode can be activated in the "Action" men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ing on the "Walk Stopped" item. Once the walking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ed, the "Walk Stopped" item is changed to "Walking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ing that the viewer is in walking mode. The viewer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ward if he/she clicks the mouse button 1 and walk backwar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/she clicks the mouse button 2. This mode is de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ing the mouse button 3  or pressing the ESC key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r has a two button mouse or prefers to do so.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the program, the increment or decrement of the view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ance to origin of the world coordinate following each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mouse button can not be changed by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3 Shifting 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viewer can shift his/her focus (of viewing). The focu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viewer on the screen is assumed to be at the center. To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cus point, activate the shift focus mode in the "Action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pointing the mouse pointer to the point of interest and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use button 1, the effects of shifting focus point i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ft can be achieved. This mode is automatically deactiv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finishes the shifting focu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4 Simulations of viewer's mo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viewer can "fly" through and around the 3-D object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 This is a mini virtual reality (VR) mode in which th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look around at all directions and move to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tual 3-D space. This mode is activated in the "Action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activation of this mode, the viewer moves to the ri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ing the mouse to the right and he/she moves to the left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use to the left. To move upward, the viewer should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forward (this is just opposite to the conventional airpla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posite direction of motion is achieved by moving the mouse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ed of the forward flying is controlled by the frequ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button 1 been clicked. The speed of the backward fly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ontrolled by the frequency of the mouse button 2 been cli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ode is deactivated by pressing the mouse button 3 or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in case the viewer has a two button mouse or prefer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The manipulation of individual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iewer can rotate, displace, scale or delete individual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 of 3-D object(s) when it (they) is (are) active. To perform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ormations, the viewer should first activate the object(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ing on the "Select Models" mode, which can be activated in the "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ls" menu, and clicking on object(s) that is (are) not activ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re) of interest. (If the object is already active before been cli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urns the object into inactive mode after been clicked.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the "Transform" item in "Action" menu, providing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and turning on the transformation buttons, the view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ieve the intended transformation(s). The order or the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ed is the same as the one appears on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 Relocation of th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iewer can change his/her position of viewing from on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nother. This is achieved in the "Parameters" menu. By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related to the open view angle, the polar angle of th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world coordinate system and the distance of the view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 of the world coordinate, the viewer can relocate himself/he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rding to the informatio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. Displaying the 3-D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3-D image can be displayed in various forms. In the in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ussed below, only a wire-frame of the object can be displayed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mode, there are few options for the viewer that can be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different aspects of the object. These options are chosen in the "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under the item "Options" (a sub-menu). By activate the object(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er is interested to observe, various effects can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play all images in the current session, the viewer ca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the "Display All" item in the "3D Models" menu or the "Redraw"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"View" menu. This is useful in case the viewer want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s of certain operations performed by him/her on th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lso some useful drawing actions under the "Draw" sub-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View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. Object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object in the program has two modes. The first one is the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in which most of the operations on it have no effects excep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to the viewer's motion (walk, shift focus, flying and zoom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one is the active mode in which all operations apply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you find some operations to be not effective on the object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nipulate, you may have had not make it activ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ways of turning an inactive object active. The first one is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Select Models" item in the "3D Model" menu. After the viewer do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ctangular gray mesh that bound the image appears.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button 1 while locating the mouse pointer inside the mes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mode of the object, namely, a active object is turn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ctive and vice versa. The second way is to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lect All" item in the "3D Model" menu. The action turn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objects on the screen active. As an alternativ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, you can first locate the mouse pointer on the object(s) inter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the mouse button 1. The object under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it mode after that. If you click the mouse button 1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pointer points to the common region of several objects, eac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changes it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inactive mode, an object has a color of darkblue. Only its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active mode, an object is "brightened" when it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re frame form. In addition, the hide hidden line and surface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 can be applied to them. Also, body coordinate of an objec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.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) A world coordinate that gives the viewer a sense of direction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he absolute location) can be drawn. It is alway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cus of point (on the screen) of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A "body coordinate" for each individual objects can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) A "bounding box" for each individual objects can be dra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ithout the numerical values of the coordinates be show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ical value is related to the world coordinates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dy coordinate can also be shown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) A solid "bounding box" for each individual objects can be drawn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numerical values of the coordinates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.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art remains to be developed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7. Destroy and Clean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or all of the objects created can be destroyed by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procedure. First activate the object(s) that is (are)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destroyed, and deactivate other object(s) that is to be kept.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"Destroy" item in the "3D Models" menu will deallocat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ed by the active object(s) and therefore destroy it (them).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objects in the present session is not needed, the view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click the "Clear All" item in the "3D Models" menu. This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free all of the memories allocated for the 3-D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