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asic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ersistence of Vision Raytracer creates three-dimensio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to-realistic images using a rendering technique called ray tra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reads in a text file containing information describing the objec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ing in a scene and generates an image of that scene from the 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f a camera also described in the text file. Ray tracing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ast process by any means, but it produces very high quality i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realistic reflections, shading, perspective, and other effe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Ray package includes detailed instructions on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ytracer and creating scenes. Many stunning scenes are includ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POV-Ray so you can start creating images immediately when you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ckage. These scenes can be modified by the user also so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have to start from scr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ddition to the pre-defined scenes are a large libra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shapes and materials that can be used in your own scenes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typing the name of the shape or materi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is easy to use, and also includes many advanced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bezier patches, blobs, height-fields, bump mapping, and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map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OV-Ray can be used on IBM-PC and compatibles, Apple Macintos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dore Amiga's, UNIX, and other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re is a list the files that you need to use POV-Ray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atest versions of these files are available over CompuSer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merica Online, Internet, and several BBS's. See 'Where to find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' section below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IBM-PC &amp; compati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386 or better CPU and at least 2 meg of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math co-processor and VGA display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is version will run under DOS, OS/2 and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will not run under Desq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IBM.EXE - Executable and docs for IBM-PC and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ill also need a program like PICLAB or Image Alchemy to conv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TGA files output by POV-Ray to GIF files and a GIF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These programs can be found from any of the 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- The C source code for POV-Ray for most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R.SEA - Macintosh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pple Macintosh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m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Apple Macintosh version of POV-Ray can be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rchive POVMAC.SEA or POVMNF.SEA.  POVMAC.SEA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referred "high-performance" executable for Macs with a flo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int coprocessor (FPU).  POVMNF.SEA contains the slowe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niversal executable, which will run on any 68020 or better Ma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out an FPU.  The Macintosh version of POV-Ray needs a 680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 better CPU (Mac II series, SE/30, Quadras, some Powerbook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tc.)  It will run under Sytem 6.0.4 or newer (System 7 preferred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also requires 32 bit Color Quickdraw, which is built into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, and is an optional init in System 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uickTime 1.5 or newer is preferred but not required.  If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stalled, it will allow compression of the final PICT im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will also allow adding custom System 7 Thumbnail icon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ICT files in the Finder.  Of course, a color monitor is preferr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ut not requ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DOC.SEA - The documentation and essential data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AC.SEA - Regular executable and notes for Apple 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with FP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MNF.SEA - Generic (No FPU) Executable and notes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Macinto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CN.SEA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VSRC.SEA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MPW 3.3 &amp; Symantec C 6.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source code is not needed to use POV-Ray.  It is provid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mmodore Amig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s: Amiga 500, 600, 1000, 1200, 2000, 3000 or 4000. 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under AmigaDOS 1.2, 1.3, 2.xx, and 3.xx.  Supports HAM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as well as HAM-E and the Firecra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LZH - The documentation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LZH - The example scene files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AMI.LZH - Executable and docs for Commodore Amig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 Fi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urce is not needed to use POV-Ray.  It is provi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ious and adventuro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LZH - The C source code for 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UNIX, VMS, &amp; Oth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ired: A C compiler for your computer and some knowled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how to use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al: X Windows if you want the '+d' option to do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igital calls this 'DECWindows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will need the DECWindows include files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The '+d' option lets you see a preview of a sce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as it is being trac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DOC.ZIP or POVDOC.TAR - The documentation for and essential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files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CN.ZIP or POVSCN.TAR - The example scene files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VSRC.ZIP or POVSRC.TAR - The C source code for POV-R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POVDOC archive is the file POVRAY.DOC which contains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installing and using POV-Ray. Specific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OV-Ray with your computer are included with the execu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lso houses the essential "include" files containing predef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s, shapes, and tex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copyrighted freeware written by the POV-Te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It may be freely distributed subject to the restri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defined in POVLEGAL.DOC found in the POVDOC arch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* POV-Ray is NOT public domain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OV-Ray is based on DKBTrace 2.12 by David K. Buck and Aaron A. Coll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 is a collection of volunteer programmers, design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imators and artists meeting via electronic mail on Compuserv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DEV forum, sections 8 (POV Sources), and 9 (POV Imag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(GRAPHDEV is also the home of the very popular Fractint and its author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ne Soup Grou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OV-Team's goal is to create freely distributable,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rendering and animation software written in C tha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 ported to many different compu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about POV-Ray, please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ris You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POV-Team Coordinator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: 76702,16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net: 76702,1655 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re to find the POV-Ray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Developer Forum on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headquarters are on CompuServe GRAPHDEV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racing sections. We meet there to share info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and discuss raytracing, fractals and other ki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art. GRAPHDEV is also the home of the Stone S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oup, developers of Fractint, a popular IBM-PC frac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am. Everyone is welcome to join in on the action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DEV. Hope to see you there! You can get information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ining CompuServe by calling (800)848-8990.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is also available in Japan, Europe and m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unt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 Graphics area on America On-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's an area now on America On-Line dedicated to POV-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upport and information. You can find it in the PC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ction of AOL. Jump keyword "PCGRAPHICS".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s the Apple Macintosh executables also.  It is bes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ssages are left in the "Company Support" section.  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ill Pulver (BPulver) is our representative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t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OV-Ray files are also available over Interne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onymous FTP from alfred.ccs.carleton.ca (134.117.1.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Can Call Me Ray BBS in Chicag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re is a ray-trace specific BBS in the (708) Area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Chicago suburbia, United States) for all you Traceahol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ut there. The phone number of this BBS is (70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58-5611.  Bill Minus is the sysop and Aaron Coll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-sysop of that board, and it's filled with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u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(TGA) BBS in El Cerrito, C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or those on the West coast, you may want to fi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 files on The Graphics Alternative BBS. It's a gr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 BBS run by Adam Shiffman.  TGA is high quality, acti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gressive BBS system which offers both quality messa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iles to its 1300+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780 (PM14400FXSA v.32bis 14.4k, Publi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10-524-2165 (USR DS v.32bis/HST 14.4k, Subscribe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G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GA BBS serves as the central hub for a large networ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phics-oriented BBS systems around the world.  Following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cise listing of active PCGNet nodes at the time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riting.  The POV-Team can neither vouch for the currency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, nor verify that any of these boards may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V-R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ZCAD BBS                   Melbourne, Australia      +61-3-481-687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 Connection                 Montesson, France     +33-1-3053-4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D/Engineering Services            Gallatin, TN        615-451-28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vergence Spline BBS    Richmond, B.C., Canada        604-275-34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awing Board BBS          Anchorage, Alaska        907-349-54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ranite BBS                 St. Cloud, Minnesota        612-654-81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Alternative          El Cerrito, CA        510-524-27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Graphics Connection  Wellington, New Zealand      +64-4-473-09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oe's CODE BBS               West Bloomfield, MI        313-855-08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-AUG BBS                           Phoenix, AZ        602-952-063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aytech BBS                 Sutherland, Scotland       +44-86288-3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oute 66 Solutions               Albuquerque, NM        505-294-454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AUG BBS                            Bellevue, WA        206-644-71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ERN Solution BBS         Nepean, Ontario Canada        613-228-053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niversity BBS            Shrewsbury Twp, NJ        908-544-81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Xaqute BBS                       Studio City, CA        818-980-26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Zillius BBS!                    St. Paul, France       +33-9332-05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