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8h (FIX 08)   USER'S GUIDE TO THE EMX RUNTIME    20-Ju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Warning message `WARNING: emx 0.8h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0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 and PC-DOS (DOS, in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C library for emx program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l.exe, emxload.exe 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 and emxrt.do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4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 is under the GNU General Public License;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, emxload.exe can be distributed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code (unless it has been modified or recompi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rt.zip package.  The source for emxload.ex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rc1.zip on the ftp serv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ewer emx programs don't work with older em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To find out about already installed emx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8h/contrib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 `WARNING: emx 0.8h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8h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8h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8.13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[192.153.46.2]: 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[146.169.2.1]: /pub/packages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