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een a file viewer, Release 2.00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is shareware  and  use  beyond  a  60 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 please check the re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 email  or  surface  mai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 registered serial number(s).  You may use the accompanying OS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nd your serial number to the OnScree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you can receive notification 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version 2.xx entitles  you  to  all  future  version 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 which   will  be  periodically  uploaded  to  the  following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.  and ftp.cdrom.com:/pub/os2/32bit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Screen license is a multi-platform license, ie.  it entitles you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  on  all  supported platforms.  The currently supporte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x, OS/2 Warp, DOS 5.x+, Win32 on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