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eature list of Telnet Door as of version 0.0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options to run without any local display or by displaying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BEL characters (^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supported (send and rece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take over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IBM's TCP/I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rated as a simple telnet program (if you don't like IBM's tel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ogging al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nd uses no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ractically no CPU time, it should run 8 high speed lines on a 386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unning a debug file which can be used to give 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 on your system and of features in TELNET daemons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aren't yet supported b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fix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bugs with parsi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ug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enhanced VT100 terminal settings don't work in local mod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ces between OS/2's ANSI terminal and VT100.  Everything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end as long as they have a VT10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g is even worse under the latest beta of Personal OS/2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ttings sent out by the latest Linux distribution cau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into 40x25 mode.  A simple work-around for BBS usage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/REXX program which calls TELDOR do a "mode CO80"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DOR.  This will be fixed when I include termcap based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Door automatically sets the terminal type to VT-10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specifies ANSI graphics.  This is the only teminal ty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.  However it does use all binary transmission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ing in to the remote system you will be able to chang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ppropriately (IE the initial login prompt may not be display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logging in you can use the TERM environment variable and "stt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ngs afte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inux system defaults to the "stty" setting "-opost" which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are line-feeds without carriage return characters when I lo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logging in it is necessary to run "stty opost" to correct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system administrator of the system you are using m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n making "stty opost" the first line of your "/etc/profil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this (it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e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my own emulating library for VT100/VT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support VT100/VT200 terminal emulations in al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function keys via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3 features will all be implemented when I implement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NET controls for environment settings and all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rogram that I am thinking of writing in future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centives) is a terminal server for OS/2.  This would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ould control a lot of modems (could easily handle 16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32 or even 64 if the right serial hardware was in place)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OS/2 system running a well written multi-threaded termin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the same performance as an expensive proprietary termin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S/2 system would probably be cheaper (a 386 with 8 megs of 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 with a small hard drive would handle 16 lines easil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less than a dedicated terminal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see such a program written then 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