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phased out of GIGO.  I strongly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Gerard van Essen's "NETMGR" (Versions 0.99 or la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your internet gateway under FrontDoor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ly pack up mail, as well as handle the in-transit fla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SCAN - Netmail-&gt;.PKT file processor for GIG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on Fes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fesler@wmeonlin.sacbb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203/770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L supports *.MSG (ick!), Squish (reliable, free), Hudson (long tim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andard), and Jam (nimh, sigh) message base formats.  Use th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ollowing styles to refer to your message bases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:\FD\MAIL        *.MSG style message bas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$C:\SQUISH\AREA   Squish style message bas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!C:\JAM\AREA      Jam style message area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#001              Hudson style message base (1-200 areas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as once known as "ML", which was used to host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 I have since improved GIGO's ability to host a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and there is no longer any need for 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ch, I have renamed it to MAILSCAN, and it's only purpose in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can a FrontDoor style netmail area, or a BBS email area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destined to the gateway, and to turn it into .PKT form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o see it.  If there are any files attached, they are cop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over, as appropriate.  Empty messages are not actu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 arcmail messages), but the fil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8&lt; cut here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03/8055       ; Your RE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03/2          ; the GATEWAY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netmail\      ; Where to scan for netmail o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hudsonpath\   ; Where your hudson msg base is (may leave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gigo-in\      ; Where to create the .PKT files for GIGO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ach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 "1:203/8055"   That's YOUR mai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 "1:203/2"  That's the GATEWAY's designated fido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 "c:\netmail\"   Netmail directory (or base)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 "C:\hudsonpath\"  Directory where you keep msg*.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 you don't need it, leave it _blank_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  "C:\gigo-in\"  directory where GIGO will find .PK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, contact me for help.   jfesler@wmeonlin.sacbb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L is "Squish" compatible, as well as *.MSG.   I 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dified form of Scott Dudley's MSGAPI interface.  Full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es to him for creating such a flexible and easy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Kudos [and more] to Gerard van Essen for the Jam and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.  Jam and HMB are trademarks of their respect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