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2.42.G0214                                        GAMM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is GAMMA release of Gol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released as a so-called "gamma", as opposed to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pha. A gamma could be described as a kind of public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, except that it is expected to be relatively bug-fre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basically identical to the GoldED 2.41 for DO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various internal source code rewrites, rearrang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ixes to support 32-bit OS/2 and 16-bit/32-bit DO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++ compilers. There are of course also some new featur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is available in three different versions: The regula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 DOS 32-bit protected mode version and an OS/2 ver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rchives are listed below. Read the GOLD_OS2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_P32.DOC documents about the differences between the regula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the two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executables are drop-in-able with your existing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Well, actually I haven't tried it, but I can't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son why it shoul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As this is a public gamma and not a beta, no beta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 is required to run the program. However,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gister GoldED if you use it beyond the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DOS version. If you have already registere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you can upgrade your key for a small fee to make i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version too. There is no upgrade fee for the DOS/P3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registered for the standard DOS version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s for more details and pricing of the DOS and OS/2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about the history and status of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.42 gamma series is a straightforward bugfix/feature-ad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0701 alpha version that "leaked", and is based on pro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code from a time before I started work on JAM and Gol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the really big code rewrites. I won't go into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or why the alpha got out, let's just say that it'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t was as bugfree as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the alpha, this gamma is fully supported. Should the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rious bugs, I will, if possible, release bugfix patche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like these new gamma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nn Sor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rchives (EXE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G0214.ZIP    GoldED 2.42.G0214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G0214.ZIP    GoldED/2 2.42.G0214 for OS/2 (32-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XG0214.ZIP    GoldED/P32 2.42.G0214 for DOS (32-bit prot.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ease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OC0214.ZIP    GoldED 2.42.G0214, docs and advanced 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4GW_195.ZIP    DOS/4GW Protected Mode Run-Time for GoldED/P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GoldED for DO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ED.EXE      GoldED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NODE.EXE    GoldNODE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GoldED/P32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P32.EXE      GoldED for DOS (32-bit protecte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P32.EXE       GoldNODE for DOS (32-bit protecte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_P32.DOC    Information about the GoldED/P3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OS/2 versio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2.EXE        GoldED for OS/2 (32-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2.EXE         GoldNODE for OS/2 (32-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2.ICO        Icon for GoldE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_OS2.DOC    Information about the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in all EXE file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   The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DOC     Info about installing G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0214.DOC    Brief list of news/changes/fixes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0214.DOC    Detailed technical notes for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_XX.DOC    International ord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_DK.DOC    Danish ord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ITES.DOC    Latest list of the GoldED Registr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RE.DOC    GoldED shareware definition and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_JAM.DOC    Information about the JA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_PGP.DOC    Information about how to use PGP with G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  Long description for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.ZIP      Simple cfg files for first-ti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ED.CFG      Si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ED.TPL      Standard messag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HELP.CFG    Onlin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KEYS.CFG    Standard key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ocs and advanced cfg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ED.DOC      The GoldED manual (2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N_241.DOC    Manual addendum for 2.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N_242.DOC    Manual addendum for 2.42 ga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_241.DOC    Technical notes from 2.40 to 2.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  Long description for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.ZIP    Advanced configuration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ETS.ZIP    Character transl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ET.ZIP    Collection of color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GOLD.BAT     Example batchfile for running G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.CFG    Advanced version of GOLDE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LNGDK.CFG    Danish "LoadLanguage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LNGUS.CFG    English "LoadLanguage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AREA.CFG    Area setup file (use with ADVANCED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LANG.CFG    English languag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RAND.CFG    Random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ED.CFM      Confirmation receip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K.TPL       Danish messag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.TPL       International messag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SETS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CHS           Charset transl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ESC           Escape transl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ET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COLxx.CFG    Example color setups (INCLUDE in GOLDED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MONxx.CFG    Example mono setups (INCLUDE in GOLDED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OS4/GW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4GW.EXE      DOS Extender Protected Mode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4GW.DOC      Configuration guide for the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