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 HELLO.CMM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you need may use the File Manager and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4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o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local variables in different function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lso, each instance of a recursive funct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et of local variables.  In other words, a variab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erenced outside of a function only has meaning (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is unique) while the code for that 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LIST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 (617-391-6595,,,,,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ENVI REGISTRATION FORM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shareware copy of CEnvi version 1.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........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Registered licens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  You must already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rchas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cense Quantity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Envi Manuals.  You must alread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to purchase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Manuals 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of-Cmm Discount: enter $-5.00,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if you have uploaded CEnvi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 BBS where it wasn'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ocation ____________________________________________   $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.  (Credit Cards will soon be accept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)  Mail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,,,,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welcomes all comments, good or bad, regarding CEnvi and Cm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 of this form to give us all your suggestions about CEnv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.  This is version 1.003; Where should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