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register.doc' to find 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. ( or, look into the topic "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" in the online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gistered version of WhizNotes fo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49.95 + $4.50 for Shipping and Handling ( within USA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is $9.00 for outsid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pay an additional 6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payments with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or, at ASG's option,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BY MAIL, FAX, or, COMPUSERV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City, State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Zip Code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: 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Type of diskette desired: </w:t>
        <w:tab/>
        <w:t xml:space="preserve">  3.5"  [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.25" [ ]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</w:t>
        <w:tab/>
        <w:t>Number of copies</w:t>
        <w:tab/>
        <w:t>Price per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ed</w:t>
        <w:tab/>
        <w:tab/>
        <w:tab/>
        <w:t>copy</w:t>
        <w:tab/>
        <w:t xml:space="preserve">     price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--------</w:t>
        <w:tab/>
        <w:t>---------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WhizNotes </w:t>
        <w:tab/>
        <w:t>________________    X   $49.95</w:t>
        <w:tab/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ouri residents add 6% sales tax   </w:t>
        <w:tab/>
        <w:t xml:space="preserve">  =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hipping and hand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 Within USA )</w:t>
        <w:tab/>
        <w:t>$4.5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 Outside USA )</w:t>
        <w:tab/>
        <w:t>$9.00 X 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Number of cop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total   =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      INVOICE TOTAL =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Mastercard, Visa, or, American Exp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Card [ ]</w:t>
        <w:tab/>
        <w:tab/>
        <w:t>Visa [ ]</w:t>
        <w:tab/>
        <w:t>American Express [ ]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order form to:</w:t>
      </w:r>
    </w:p>
    <w:p>
      <w:pPr>
        <w:pStyle w:val="PreformattedText"/>
        <w:bidi w:val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jc w:val="left"/>
        <w:rPr/>
      </w:pPr>
      <w:r>
        <w:rPr/>
        <w:tab/>
        <w:t>DES PERES, MO - 63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X :  (314) 966-1833</w:t>
      </w:r>
    </w:p>
    <w:p>
      <w:pPr>
        <w:pStyle w:val="PreformattedText"/>
        <w:bidi w:val="0"/>
        <w:jc w:val="left"/>
        <w:rPr/>
      </w:pPr>
      <w:r>
        <w:rPr/>
        <w:tab/>
        <w:t>Compuserve ID : 70304, 3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