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RVIEW SYSTEM ADD ON  AVAILABLE SHORTL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28270</wp:posOffset>
            </wp:positionV>
            <wp:extent cx="5271135" cy="306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1508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act </w:t>
      </w:r>
      <w:hyperlink r:id="rId4">
        <w:r>
          <w:rPr>
            <w:rStyle w:val="InternetLink"/>
            <w:color w:val="0000FF"/>
            <w:u w:val="single"/>
          </w:rPr>
          <w:t>sellwindowsmedia@yahoo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ttp://www.sellwindowsmedia.com/MS-Access-Software/MS-Access-Software.ht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barnett23@altavista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12:00Z</dcterms:created>
  <dc:creator>Paul Barnett</dc:creator>
  <dc:description/>
  <dc:language>en-US</dc:language>
  <cp:lastModifiedBy>p</cp:lastModifiedBy>
  <dcterms:modified xsi:type="dcterms:W3CDTF">2007-08-22T20:02:00Z</dcterms:modified>
  <cp:revision>2</cp:revision>
  <dc:subject/>
  <dc:title>INTERVIEW SYSTEM ADD ON  AVAILABLE SHORTLY</dc:title>
</cp:coreProperties>
</file>