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9226772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2252130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3145415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2241813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8219585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1387335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