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624367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85751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51799413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6763120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7180053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5802210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