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1939202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74184410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1632975457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