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13735102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31364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31072013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