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973773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4472806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664815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2465047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429909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