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186669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69791369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9932056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6348525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8076517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744210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