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6202786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36078533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62473110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671341999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