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199604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75305993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