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028055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692056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1315487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