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36616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8949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0142206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