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9945986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3097278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2960088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7595599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7903388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