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154357789"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603510574"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546779403"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