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657406394"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2072394996"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516348136"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537304638"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