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00529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8864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4790220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2961142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4211953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3330027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