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284900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8406035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471503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03994275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