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3428716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50115341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7224761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