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810600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69239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1834318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