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5371235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6495720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28273749"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40486876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92432293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916306549"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72680247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62879760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