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87195242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46144981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71087922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76132301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