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05976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1648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42196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4531900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6721711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