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24582025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44914111"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