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803187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157641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1518930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