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722209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4899928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000131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30525264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9212465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87458106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