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62325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421574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9745836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1584211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