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60695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7430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3214027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8309636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061044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93081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