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19729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96628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73607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