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347798408"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515570652"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878559815"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