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9371391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003884794"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084626358"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