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674274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5016531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1941151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28212762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