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3441673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2716727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7012247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4486815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