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4962383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0498086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3283907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039334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9217635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0931964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