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4484754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53981472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37002321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