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490882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041840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58717478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