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49331777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155824939"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220726366"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376881798"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88805216"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007568997"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306634972"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019589045"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