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939588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424234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9800140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