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18393275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57608680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