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6908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849624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46453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