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822329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431790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2531708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