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6423258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697660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9056617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67725919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