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44019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52182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431754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8252173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0988898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2680696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