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876516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6066533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9978561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