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910027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886132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179965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