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5318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93071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2244043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4856549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278905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118977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