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0399159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84288815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68847268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18169558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