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2170169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2599524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4565489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4636830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8456378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