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1141146497"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151750122"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192732466"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1252656434"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