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4204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53720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48611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477455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