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5368637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73236960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