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17261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780314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991552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6799610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0653603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