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2585186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21891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6312703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0378617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91464146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55767758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