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050968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2235003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75713448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8523995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0772372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99511435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