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80227415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39796646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190600847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