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804195836"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115296527"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356125640"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1190411919"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1403413687"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