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60254838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241230129"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214226072"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648253878"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219657177"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969774327"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20707831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651500198"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692999997"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