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57751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859110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51477259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