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239033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9267493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6402860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95594367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785900498"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88804782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