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27500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75838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6458396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01927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5192717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249768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