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46373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4931077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44357796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