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955164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718566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3554748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