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8551884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9257732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3542363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22045452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