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247954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089568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44044395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6039423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0206044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6468667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