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008798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3096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718154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258781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7542043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3248000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