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32213875"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0033677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0600677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15280866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820726346"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758400812"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