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507132949"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867389667"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55595398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