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2049044729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54081983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