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7921352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65993282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64543645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9195167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3676611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