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979764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9920352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1373991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87134011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