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1975143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8477516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12147697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80641807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