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9946599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822654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1430632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