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76410765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49791763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93543774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