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12333065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12084765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68967303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4294731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970579836"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84337074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66013952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188451361"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