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970677562"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204111223"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666305495"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417829047"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590431519"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532148419"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788404861"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152088670"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43534325"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