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2127225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67802717"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862465666"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