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43218573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30333577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658683616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1419062961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