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012049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899466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9752839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