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02975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775777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031770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