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7096545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002957454"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024930745"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97923531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7515182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