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170495292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12837920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2084150338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