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11301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368516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555466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9696683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