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6970064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74221448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0844958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5613864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775694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3794615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