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069891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896099777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439740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