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28310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8693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2196358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