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89520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300413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21265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768855077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