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858786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7644938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4927574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62129394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