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320878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128162816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