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43259466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248014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4966356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0990677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7884753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