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57432537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34431624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21516026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4887700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