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67633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537050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42442248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869954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8845061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33486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