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104562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237383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13667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