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12126718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73789807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1232433139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