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85188611"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66753215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1288682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12452420"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