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9903725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584522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32200740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