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8178232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0022554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69289065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