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3369792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2443536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45735436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1360346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28505561"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6343391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20327296"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