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041569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111561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8191278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