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7374049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768773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4553324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49110520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41506533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78841896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03626146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9499716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