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Commercial / Government 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-Mail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ersky (C) KAMI Ltd (AVP).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, company, i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 using AVP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VP. In no event shall Central Command Inc.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without limitation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cidential, special, or exemplary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performance, or delivery of AVP even if Central Command Inc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existence or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's liability for any claim, whether in contract, t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heory of liability, exceed the license fee paid to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cause some state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consequential damages,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(s) is (are) for (1) one year from date of purchas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use of AVP on (1) one machine per user license, per sit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OVERNMENT use only. A commercial or government sit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located within a 7 mile radius of the address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are owned or operated by the person, company,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vernment agency purchasing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EASE TYPE OR PRIN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 Titl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CONTINUED ON NEXT PAGE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  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prices ar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ces may b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 Site License               Government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cense      $   49.95                   $   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10 PC's   $  390.00                   $  27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25 PC's   $  828.00                   $  5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 50 PC's   $ 1326.00                   $  92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100 PC's   $ 1856.00                   $ 12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 250 PC's   $ 3015.00                   $ 2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   500 PC's   $ 3620.00                   $ 253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1000 PC's   $ 3980.00                   $ 278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  2500 PC's   $ 4975.00                   $ 348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PC's      $ 5775.00                   $ 404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o  _________  PC's at $__________     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 for (1) ONE YEAR    _______ at $124.95 each   =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PDATES  - USA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update disk per sit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ed Manual $29.95 each   =    $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hipping and Handling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ternational orders add additional   $1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hio Residents Add  5 1/2% Tax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ing by (circle one):  CHECK   MONEY ORDER  P.O.   Total  =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CONTINUED ON NEXT PAGE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nd a registration number. A maximum of 25 diskettes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CENTRAL COMMAND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P.O. BOX 85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BRUNSWICK, OHIO 442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&gt; THANK YOU FOR YOUR ORDER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__________________________________ Titl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Must be signed and dated to be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Purchase Order Number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Subject to approval by Central Command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/____/____                            Date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