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3320 of comp.sys.cb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oswego!ub!dsinc!spool.mu.edu!howland.reston.ans.net!zaphod.mps.ohio-state.edu!pacific.mps.ohio-state.edu!linac!att!cbnewsk!cbnewsj!b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jh@cbnewsj.cb.att.com (bernard.j.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1541.EXE Cable &amp;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Connect 1541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1541 C64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an13.203920.13485@cbnewsj.cb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Jan 93 20:39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Jan12.020437.9573@oswego.Osweg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bjh@linc.att.com (BJ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reat !  It has been neede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inout spec and some brief English docs.      ....BJ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@linc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work ! ciao, Leop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GHIELMET@eldi.epfl.ch (Leopoldo Ghielm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1541 program requires an adapter cable to connect your PC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LPT1/LPT2/LPT3) and a commodore disk drive (1541/15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The Female port pinouts are shown below. The normal cable is Male-M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M IEEE serial port *Femal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pt port *Female*:          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--,                          .-   -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--+-1*  '---,                    .-           -.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4+--AutoFeed    Data--+--*5     1*--+--SrqI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0)| 2*-,    |                   (       6*------)--------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*15|(Error)      Clock--+--*4     2*--+--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*      |  ____              ._    3*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6+--Init                .____|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*      |                       Atn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7+--SelectIn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5*      |            | C64signal |  IBMsignal       Lptport +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6*   *18+-+-Ground   |  2 Ground | 18..25 Grou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|          |  3 Atn    |      1 Strobe      bit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*   *19+-|          |  4 Clock  |     14 AutoFeed    bit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vvvvvvvvv |          |  5 Data   |     17 SelectIn    bit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25+-+          |  6 Reset  |     16 Init        bit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3*  ,---'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.EXE  IBM &lt;--&gt; C64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"   for the interface sche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 ?" for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: "/b"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c"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LPTn" force I/O from LPT port n (n in range 1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    Activate Menu or to dismiss menu and go 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to dismiss status boxes (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Highlight memu or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High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or  Go back; Highlight previou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     ( Sub-menu stays screen, but is no longer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Move between 1541 and IB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move to "OK" in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Move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&amp;    and Move through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D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Select files in filelis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-COMMAND Note:     command letter (e.g. N0:Test Format,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capital lett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rief command sequence for file cop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1541   &lt;ENTER&gt; to select and highlight Drive#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select drive number (8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TAB&gt; to sour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SPACE&gt; selec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ALT&gt;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ALT&gt; to dismiss status box after cop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forgot to mention it, to make a file with another extension (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, rel (not yet supported)) you should give the correct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ile Eg. *.seq will be transferred as sequential file (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ndition 1581 and 1571 have the same mechanism as 1541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ocumentation I did not implement the fast serial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 Leopo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hielmetti Leopold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**************************************/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e-mail : ghielmet@eldi.epfl.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docs by bjh@linc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