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: XDIR               Version 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Sten Westerback         Internet mail addr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STERBACK@tnclus.tele.nokia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is trial version of XDIR, a replacement for the DOS-command D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distrubuted as shareware obeying the following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other costs to the receiver, or third party, than a reasonable co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dia (diskette) and possible postage fee--totally n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8FIM (finnish marks, about $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ourcecode is not changed in any way--file size should be 7744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document is enclosed in its original shape (=not changed in any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IMPORTANT NOTES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re is no garanties that the program will work on all computers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ed system information is correct. However on most new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author is not responsible for any missleading information take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IR or any possible damage to the hardware or the files. Normall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evere problem that could happen would be a lockup, requer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lease report any bugs, odd behaivior, incorrect information and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to me (preferably through electronic p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application is Copyrighted and violations of the copyright law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secuted. All rights to this trial version is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e XDIR utility and this document is subject to changes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user has no right to change the program file n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The package should contain 2 files normally comb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lf-extracting EXE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notes on XDIR in gene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purpose is to replace the MSDOS dir-command with a utility with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uses colorcoding to make it easier to find different typ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has the ability to scan trough all subdirectories--optionally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les (only in registered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can be userconfigured in many ways including colors and default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can inform You about most important system parameters, it sh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ype of computer you have, how much memory there is and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normally displays the files in 5 columns (compare to DIR /W, 4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optionally shows the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shows date with abreviated month (ie 12may92) (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allows you to change Your system (videomode, cursor apperance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can test your computer (system speed index) and your ears (tes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ting of the spea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You shoul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ill feel much better after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ill not be without XDIR when it expires (when? See the datestam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monsters will bother your 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ill get a complete version (mor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ill get a password (erase-function) and be able to change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lor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ill receive a complete manual explaining options you hav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med of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ill get one free update and information about other D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utilities (XCD replacement for NCD is on its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ill get trial versions of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You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--the price is 60 F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register but this information is needed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r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Your internet electronic mail addres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application name and version (in this case XDIR 3.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nformation about where you got the trial XDIR-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cktrack as far as possibl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Pay 60 FIM to the finnish bank account 405523-50055531 and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enclosed will be available to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Put 45 FIM, a DISKETTE, and the information listed above in an envel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at unclosed envelope and the same amount of loose unstamped pos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s as those needed to post the envelope in another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t forget to enclose any interresting programs you have on the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optional but may return you some mon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lose and post the outer envel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ontact me at internet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STERBACK@tnclus.tele.nokia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t pos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n Wester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ogsbcksvgen 9B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630 Helsingf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ggest your own way to register (maybe by providing som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OPY OF XDIR DID NOT WORK WHEN YOU GOT IT, THEN EIGH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egister directly, you might consult the person you got it from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Register using the second way (diskette in envelopes) and clea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 at least two steps backwards (if not from BBS)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your copy from and also include a copy of your XDIR-vers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ed diskette. This way you may get a fresh trial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camination for about 2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