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upes, version 3.00                 |     | 10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ax (Virginia residents add 4-1/2%)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 **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a disk with the latest version, see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, Muskegon, MI 49442) or send a CompuServe 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30,1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