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lp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scribe (tm)  [version 1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helpful information regarding Superscrib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hat you read this document before using th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 files that accompany Superscribe  [version 1.0] 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         SIZE        DATE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-SCRIBE.EXE     144280       9-07-94       12:35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        3569       9-07-94       12:35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.DOC        62101       9-07-94       12:35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-SCRIBE.BAT       1024       9-07-94       12:35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BAT         512       9-07-94       12:35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.LST       3067       9-07-94       12:35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.TXT          182       9-07-94       12:35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cribe  [version 1.0]  and accompanying files are provided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to you for use and evaluation.  You are encouraged to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all seven of the above files.  See the warran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agreement contained within the MANUAL.DOC file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stribute Superscribe to friends, associates, o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systems (BBS), then please distribute the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!Scribe.ZIP" rather than the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ocumentation Files Included with Superscri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nsert the diskette that contains the Superscrib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t the DOS prompt, type:  COPY *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ress the 'Enter' key, and the documents will begin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: You may also print out the Import.TXT text file.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file of addresses, type:  COPY IMPORT.TX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Superscribe useful and desire to impro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vity then you must purchase Superscribe  [version 2.0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 provides faster sorts, address searching, more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printing, and many other superb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inzic Software is dedicated to provide you with qualit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reasonable price.  Your business is valuable to us.  Pl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your software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elow Registration Form to obtain Superscribe  [version 2.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Robert Christopher Kobus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erscribe 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version 2.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ng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_]  3 &amp; 1/2 inch disk, or  [_]  5 &amp; 1/4 inch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 18.95  Single-machine license (registration) for Superscribe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______  Additional single-machine licenses (____ @ 18.95 ea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______  Iowa residents add 5% sales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______  Shipping &amp; handling: $3.00 inside USA; $5.00 out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______  TOTAL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ke your payment with a check or money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unds must be drawn on a US bank in US currenc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your funds payable to INTRINZIC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inzic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57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alville, IA  52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