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Kontact Registration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: �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ry out this program free of charge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 (30 days). If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o use it on a regular basis, please fill out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it with your cheque for �25.00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. Am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Chipstea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ng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chester M12 4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entitles  you  to use  the  program,  g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receive future  upgrades, all in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s  and  conditions  set  forth  in  the  User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*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Postcode: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*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 Format:   _____ 5.25"       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interested in being a "Beta" tester?* _____Yes 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testers are users who try out new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release and report problems and 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Kontact 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ptio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Mustapha Amrani Alif Computers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troduction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ain features of Kontact 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ystem Requirements 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icense 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Registration 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Warranties 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nstalling the program 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Starting Kontact 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The database 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Main Menu 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    Next Record 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    Previous Record 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    Search File 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.1      Field Contents Match 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.2      Query match 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.3      End of file 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.4      Beginning of File 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.5      Deleted Records 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.6      Memo contents 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.7      Never Mind 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    Table View 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    Hard Copy 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6    View Memo 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7    List Data 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8    Edit Record 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9    Add Record 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0   Memo Edit 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1   DELETE Record 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   Mailing 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     Letter Form: 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a      Select Form 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b      Create new Form 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c      Delete Forms 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d      Edit Current Form 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e      Print Form Letters 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f      Width of Form 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g      Output to : 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h      Assign Printer Port 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i      Filter : 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1.j      Quit 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     Labels printing: 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a      Load Label from disk 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b      Save Label to disk 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c      Erase Label definition 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d      Import from .LBL format 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e      Dimensions of Label 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f      Contents of Label 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g      Output Test Pattern 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h      Print Mailing Labels 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i      Reset Printer Port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j      Tag Records to Print 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k      Build or Modify Query 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l      About Using Laser Printers 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m      Use Single Sheet Options 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2.n      Quit 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3     Mail Merge 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3.a      Merge Type 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3.b      Which Fields 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3.c      Filter 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3.d      Create Merge File 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2.3.e      Quit 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3   Index Order 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4   Frequency Analysis 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5   Backup and Restore 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6   Quit 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. Files used by the programes 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ontact is designed to help keep track of the names, address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x/phone numbers and other important data relating to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fessional contac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has been developed with the needs of small busines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f-employed individuals in mind. It provides a versat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effective means of storing and using contact reco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PR and marketing. Institutions such as char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s will also find Kontact indispensible for their day-to-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Personal users will also find Kontact to be of us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filing system and for compiling greeting card list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are unlikely to require all the available featur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enables you to add, change, search and list record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s easy printing of labels and the produ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such as letters, invoices 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is menu driven and has an intuitive and user-frie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 In most parts of the program help can be obta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&lt;F1&gt; key. At any stage, the &lt;ESC&gt; key retur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o the main menu.  Most of the other featur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re self-ev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is intended for IBM PC and AT compatible compu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s under PC/MS-DOS (version 2.0 or higher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ontact uses standard dBASE format files for storing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files can be used on other dBASE compatibl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Main Features of K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feature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dividual database entry comprising of title,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(e.g. profession), address (2 lines), city, cou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code, country, telephone numbers (home   and work),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codes and notes (a memo field for attaching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record, up to 64K charact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fessional screen layout for eas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Full search facility on all fields including mem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Query filter allowing selection of any sub-set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Query/filter builder. This enables simple or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to be built with point &amp; shoot. A save &amp; restore fac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vailable for these que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agging filter allowing selection of any sub-set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arking them individ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tegral word processor to create and mailmerg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Quick search using table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inting lists of selected records and related n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iling Label generator - With Avery Laserjet labe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. Creates, edits, saves and restores labels, and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for selected records, all with point and sh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Form Letter generator that creates, edits, saves and rest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sed documents (eg. letters, invoices, leaflets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letter generator prints selected record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sed document, with a preview editing facilit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ilmerge utility allowing the creation of  Word Perf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ord mailmerg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No limit on number of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requency analysis utility on selected fields, using point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iles compatibility with dBASE compatibl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ntext-sensitive on-line help (by pressing &lt;F1&gt;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ackup/Restore option allowing a daily backup to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rienced compute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Facility to import and export text files to and from the mem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"note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Codes field, used to enter up to 10 unique codes. Each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a special user determined mea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Kontact is designed to run on on virtually any IBM PC, 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, 386, 486 or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12K of RA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2.o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80-column Monochrome or Coulor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though The program can run from a high density floppy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the program be run from a har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inting has been tested on an HP Laserjet Series II,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pson LQ500 and on a generic 8 pin dot matrix printer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hould have at least an 80 column width. Graphic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.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"user  supported software", or  "shareware", it 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public domain. You are granted a limited license to u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Kontact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may make personal, non-commercial use of Kontact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brief trial period; if you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Registration below), your license for personal use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pet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may distribute copies  to others who  may als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yalty-free use during a relatively brief trial period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a perpetual license by becoming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may upload copies of the applications package (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manual) to electronic bulletin boards an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You may not modify  the program or its document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you distribute to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 may  not charge any fee for copying and distrib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other than reasonable costs of copying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online charges, shareware disk distribution charg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nominal costs not exceeding �5 for this program,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learly disclose that the program is shareware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your distribution charge does not exc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gation to pay a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is shareware. It is NOT free software. The author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your integrity in becoming a registered user,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program after a brief trial peri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gister by sending in the form included with a check fo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gistered owners will receive a licensed copy of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version of Konta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tification of future upgrades of Kontact, availabl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 for any problems o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lear consci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accomplished by simply mailing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hich is included in the documentation file with a che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�2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 Mustapha Amra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Chipstead 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chester M12 4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�25 this program offers value for mon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GROUPS / SHAREWARE DISTRIBUTORS /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operators are welcome to add Kontact to their librarie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reciate notification that you have added Kontac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received Kontact through a user group,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, or an electronic bulletin board, please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y diskette fee you paid DOES NOT constitute licen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d you are still obligated to register if you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Konta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 you acknowledge this disclaim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of fitnes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any purpose.  Alif Computers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his program.  Should the program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cost of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program simply copy all files from the K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to any directory on your hard disk, or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diskette into your floppy drive if you don't have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Then follow the instructions under the heading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. Read below if you require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 the program to hard disk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Kontact on your hard disk, firs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. Refer to your DOS manual, or fo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on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the distribution disk is in drive A: and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C:, you should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K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reate a sub-directory called Kontact on th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hange to this new directory using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K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ll files from the Kontact floppy disk to your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DOS copy command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8. STARTING K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directory containing Kontact.EXE.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,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D K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 Kontact simply by typing Kontact at the DOS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creen you see after starting Kontact is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vertical sections.  The left section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. The right section of the screen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.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layout is designed so that it is easy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data. These are the fields defining each ent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database : Kontact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Width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SURNAME     Character    25  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FIRSTNAMES  Character    35   Oth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ITLE       Character     5 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ATEGORY    Character    20   Category (eg. Profess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DEPARTMENT  Character    20  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PANY     Character    30  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POSITION    Character    29   Position withi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ADDRESS1    Character    30   Address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ADDRESS2    Character    30   Address 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CITY        Character    30   Town or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POSTCODE    Character    10   Post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COUNTY      Character    30   Cou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COUNTRY     Character    20   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TELHOME     Character    18   Home tele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TELWORK     Character    18   Work tele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FAX         Character    18   Fax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BIRTHDAY    Date          8   Date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CODES       Character    10   Key code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DATE_ENTRY  Date          8   Date of entry of this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NOTES       Memo         10  Memo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4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base is associated with the memo file: Kontact.D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THE CODES FIEL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ield for entering up to ten Codes.  These Cod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whatever you like, and can be used to put peop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ategories. Code C could indicate a certain charge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lient e.g. invoice should be for charity rate. Each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will mean something entirely different, and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0 different Codes for each person. 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based on these codes.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is significant; thus the letters 'B' and 'b'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different cod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have twice as many unique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 MEMO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mo can be attached to each entry. This memo can b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00 characters. You can type it in using the built-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or import it from a file that you already hav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 of the memo can be viewed by the menu option Viewmem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creen section allows you to choo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program such as move to Next Record, mo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Record, TableView, Hardcopy, Viewmemo, Edit Record,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Memo Edit, Delete and Exit. It also provides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vailable in other menus: Search File, List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, Index, Frequency, Backup/Restore. Further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given under relevant headings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nu options will display a brief summary of thei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. To select an item, simply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option you want by using the cursor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return. You can also quickly select items by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first letter of the option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"Add a Record" from the main menu, you eith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down to that option and press retur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just type &lt;A&gt;.  In addition, the &lt;ESC&gt; key will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out of any sub-menu or proc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current record and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 are displayed at the bottom of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</w:t>
      </w:r>
      <w:r>
        <w:rPr/>
        <w:t>Men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Next Reco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Prev Reco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ear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TableVie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Hardcop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Viewmem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List Dat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dit Reco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dd Recor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mo Ed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Gen Mail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Index Ord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requenc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Backup/Re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Qu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c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</w:t>
      </w:r>
      <w:r>
        <w:rPr/>
        <w:t>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of 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</w:t>
      </w:r>
      <w:r>
        <w:rPr/>
        <w:t>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Press the first letter of th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Use the arrow keys to scroll through the menu unti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you want is highlighted. 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Nex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sed to skip to the next record. Us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owse forward through the records in the datab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 Prev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sed to skip to the next record. Us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owse backward through the records in the datab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3  Sear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earches field contents match, query match and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brings the search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[Search for: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ield Contents Mat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Query matc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nd of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eginning of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eleted Record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emo content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ever Min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1 Field Contents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earches a field content. The search expr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up by pointing and picking the field and the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nd then entering the search patt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ant to search for all contacts whose SU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mrani the search expression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for SURNAME == "Amrani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hiev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When presented with a list of all the fields in the data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the field you want by highlighting it and pressing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  Select Search Field  ]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URNA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IRST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TIT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ATEGO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OMPAN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OSI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DEPARTMEN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DDRESS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DDRESS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IT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OSTCOD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OUNT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TELHO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TELWOR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After that a list of possible operators is prese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[ Locate record where SURNAME:  ]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== is exactly equal to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gt;  is greater tha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 is less tha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gt;= is greater than or equal t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= is less than or equal t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is not equal t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$  contai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 starts wit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  ends wit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?  WILDCAR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operator by highlighting it and pressing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Finally a box is presented where you will type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n the case of our example it would be "Amran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ocate for SURNAME is exactly equal to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ubsequent calls, if the previous search resulted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(), a box asking "Continue..", "New Search" will pop u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inue from last search ?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Continue..  New Sear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TINUE is selected, a continuation of the last sear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until all the matching record are exhaus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ssage appears 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No more matches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ress a key.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2 Query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Match option brings up a point and shoot query bui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used to build and return an express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. Complex conditions are allowed with multi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nd./.or..  All fields are presented for condition build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elected from the Query Bui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[Online Query Builder]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Build a new Que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Add to current que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ount matching recor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Zap (remove) exist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ave current Query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Restore Query from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Delete stored Que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What is current Quer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Edit current Que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View records match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Qu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No Query Activ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can be modified, stored to disk for later use or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a new query option lists all available fields as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[Database Field List]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&lt; Deleted?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SURNAM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FIRSTNAM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TIT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CATEGOR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COMPAN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DEPARTME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ADDRESS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ADDRESS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CIT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POSTC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NTER to sel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quired field has been selected the operator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=   (EXACTLY EQUAL TO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&gt;  (NOT EQUAL TO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   (LESS THAN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gt;   (GREATER THAN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=  (LESS THAN OR EQUAL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gt;=  (GREATER OR EQUAL TO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$   (CONTAIN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!$  (DOES NOT CONTAIN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?*  (WILDCARD MATCH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   (IS SIMILAR TO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   (BEGINS WITH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   (ENDS WITH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perator condition has been selected the following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presented for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ompare to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Type in a value to compare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 a single value from the database (scroll)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pare to another field in the same record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from the above value options allows you a)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quired value or b) to select from existing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r c) to cross reference values in different field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itial query parameters have been established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perator and value), the query required can be confi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xtended using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3 End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akes you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4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akes you to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5 Deleted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recall delete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6 Memo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earches the contents of the memo. It also 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at have either memos with data or memos withou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ocate record where memo NOTE: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$  conta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  is emp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N  is not empt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7 Never M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quit from the search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4  TableView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the records in the database in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Initially you will only see three fields display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ther fields, simply press the right arrow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Up and Down arrows to scroll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until you find what you are looking for. Pressing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you back to the main menu with the current record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you choo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 Hard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contents of the current record, or any memo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record, to printer o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 View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tents of the memo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 Lis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a menu driven utility for creating, prin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list definitions. the output can be sent to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options can be selected from the List Builder men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[List Builder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ick fields to li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ify fields to li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utput li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ve list definition to dis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store list definition from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elete stored definition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hoose Printer Port  (now LPT1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uild Query          (No Query    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yout Op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pick the fields to be included on the list.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) Plus  to ad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) key to insert 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) key to delete a selected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lected fields and the report width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fields, in the order in which they will be li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own in the following information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SUR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FIRSTNAM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TIT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CATEGOR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COMPAN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POSI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DEPARTME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ADDRESS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ADDRESS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CIT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POSTCOD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COUNT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TELHO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which records are to be included in the list: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query matches or tagge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output as PRINTER, SCREEN or FILE, an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mum line length to avoid printer wraparound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ave list definitions to PLIST.DBF and later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inting the following menu is presented to confi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d the length of the line and the number of line pe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aximum line length to print:    7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paces between columns (fields)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ines per page to print   6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8  Edi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contents of th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cord. Move with the cursor to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d edit it. You can terminate the edit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save the changes made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explanation of what to do with each highlighted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9  Add Recor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ctivate the data entry screen. A blank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s displayed with empty fields. Just fill in the field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tore. Press Enter after completing the field.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to move from one field to anoth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explanation of what to do with each highlighted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bottom of the screen. Pressing &lt;F1&gt;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detailed hel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ishing with the entry of all fields or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you will be asked if you want to add the ite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Simply press &lt;Y&gt; or &lt;N&gt; to add or delete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0  Memo Ed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add or change the memo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Use the built in text editor to input the new data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import and export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import text into the current mem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export the current memo to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eld can store a text of up to 64000 characters per rec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1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elete the current record. If the rec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it can be re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initially delete the current record. 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erased until AFTER the session is finish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move to a deleted record, the word "DELETED"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ottom of the menu panel and this option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"Undelet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lete the wrong item, simply select UNDELET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he record will be recalled and will not be era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d the s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 Gen Mai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eals with the mailing part of the package.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Mailing: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Letter form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Labels printing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Mail Mer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Q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options uses a built-in program which intera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customised letter forms, Label definitions and mail me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1 Lett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provides a menu driven interface for the cre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and merging/printing of form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n be used to produce personalised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, memos and other documents using reco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combine information from a standard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m letter) with selected fields from all selecte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orm letters can be created and stored for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Existing form letters can be edited or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letter contains text and merge commands (eg. SUR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rol the process of inserting fields from the K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uch as SURNAME, Firstname, addresses, dates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,where, where you would like them in the final documen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ields can be selected from a pop-up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rged letters (or other documents) can be printed or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text file on the disk for further editing or printing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elected from the Mail Merge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[Form Letters Utility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Select for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Create new For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Delete Form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Edit current for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Print form lett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Width of Form : 79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Output to :PRIN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Assign Printer Por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Filter :ALL RECORD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Qu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form    - selects a previously saved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new Form - creates a new standard document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text editor. A stored form letter or an impor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can be used as a sh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built in text editor to type in the text of the let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it to appear. Press F2 to insert fiel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(i.e SURNAME, ADDRESS) where you would like the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At print time, the fields will be replaced by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ed values are surrounded by � �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 which may be used for edit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Y          Delete to end of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         Delet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B          Reformat current 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    Save work and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   Exit - do not sav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        Insert a field from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          Insert the curre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            Insert a page break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normal cursor movemen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field from the following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Use ## to point to fie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ress ENTER to accep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Press ESCAPE to aband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SURNA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FIRSTNAM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TIT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CATEG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COMPAN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POSI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DEPARTM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ADDRESS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ADDRESS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CIT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POSTCOD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COUNT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TELHO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</w:t>
      </w:r>
      <w:r>
        <w:rPr/>
        <w:t>TELWORK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are prese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Using: ADDRESS2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K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rimm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Upperc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owerc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op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med - trims the field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- Changes all letters of the string into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- changes all letters of string into low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capitalises first letters of string and lowers the r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letter form will look li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F1:HELP     F2:Field picklist   F10:SAVE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Trim(TITLE)� �Trim(FIRSTNAMES)� �Trim(SURNAME)�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DRESS1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DRESS2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Trim(CITY)� �POSTCODE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ear �Trim(TITLE)� �Trim(SURNAME)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his is to inform you of our new product which will be on sale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rom next month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Yours sinc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lete Forms  - deletes one of the stored form let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s the form letter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dit current Form - allows you to change the current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- produces merged documents using the selected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nd selected entries from the current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are asked to adjust the Margi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eft Margin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op Margin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if you want to preview the merged lette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ause at each letter for review ?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>YES  N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review the letter before printing, each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before you. You wi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rint this let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Edit this lett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kip this lett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 more paus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Quit print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Mustapha Amra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Chipstead W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ster M12 4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Dr Amra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inform you of our new product which will be on 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xt mon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sinc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dth of Form - fixes the width of the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put to:  - Assigns the output to either the printer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sign printer port- assigns the printer port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:,LPT2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lter -decides which records of the database are pi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merge. The 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ilter type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one - All record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Query Match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agged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ingle Reco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uit - takes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2. Mailing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menu driven module for label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[Mailing Labels]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oad Label from disk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ave Label to dis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rase Label defini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mport from .LBL form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mensions of Labe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ntents of Labe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utput Test Patter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int Mailing Label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set Printer Port. Now:LPT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ag Records to Prin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uild or Modify Que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bout Using Laser Printers *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Single Sheet 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2.a  Load Label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loads a previously saved label definition.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s are stored in the database clabels.db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2.b  Save Label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ave the current label defin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 later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2.c  Erase Label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delete label defini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bel.dbf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ag Label descriptions to Delete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�         �</w:t>
      </w:r>
      <w:r>
        <w:rPr/>
        <w:t>THIS IS A TEST OF LABEL PRINTING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# #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d  Import from .LBL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import .LBL format Label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clipper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2.e  Dimensions of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oose the dimension of the labe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. You can either pick a label from the predefin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fine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---Label Dimensions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dth                    3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eight                    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bels across            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ines between labels     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paces between labels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eft Margin (indent)      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-setup cod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</w:t>
      </w:r>
      <w:r>
        <w:rPr/>
        <w:t>(use ! for Escape)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ost-setup c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</w:t>
      </w:r>
      <w:r>
        <w:rPr/>
        <w:t>(use ! for Escape)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Individual Sheet Options--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se individual sheets?   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Labels per sheet         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p margin (lines)        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ause between sheets?    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ject each sheet?        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dit    Load Predefined Dimensions    Qu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of predefined Label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Label Description 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User Define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3(�)    x (15/16)   - 1 Acros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3(�)    x (15/16)   - 2 Acros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3(�)    x (15/16)   - 3 Acros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3(2/10) x (11/12)   - 3 Across Cheshi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4       x 1(7/16)   - 1 Acros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4       x 2(�)      - (Rolodex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3       x 5         - (Rolodex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160,5260,5660  (Laserjet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161,5261       (Laserjet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162,5262,5662  (Laserjet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163,5663       (Laserjet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164            (Laserjet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266            (Laserjet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196,5296       (Laserjet 3� disk)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Avery 5197,5297       (Laserjet 5� disk)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2.f  Contents of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decide which fields will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Label Contents]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Trim(TITLE)+" "+(Trim(FIRSTNAMES))+" "+(Trim(SURNAME))     �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ADDRESS1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Trim(ADDRESS2)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Trim(CITY)+" "+Trim(COUNTY)+" "+Trim(POSTCODE)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Quit      Clear  Field  Text  Blank  Preview   Expression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Clear  This option Clears the contents of the highlighte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eld  This option allows you to pick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 the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 This option allows you to enter some text in th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lank  This option allows you to insert blanks between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view   This option allows you to preview the labe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Preview Label]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    </w:t>
      </w:r>
      <w:r>
        <w:rPr/>
        <w:t>Dr Mustapha Amrani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 </w:t>
      </w:r>
      <w:r>
        <w:rPr/>
        <w:t>3 Chipstead Walk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 </w:t>
      </w:r>
      <w:r>
        <w:rPr/>
        <w:t>Longsight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 </w:t>
      </w:r>
      <w:r>
        <w:rPr/>
        <w:t>Manchester M12 4UR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Quit  Next  Prio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xpression This option uses an expression builder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expr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here is any combination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ELDS     values from the current datafil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PERATORS  i.e. + - * 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ONSTANTS  typed in by the user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S  a sort of 'extended' operator i.e. TRIM() re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the database field SURNAME may  be EXPRES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SURNAME,5) which takes the left 5 characters, o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NAME+FIRSTNAMES which  combines the fields SUR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builder presents the following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E�X�P�R�E�S�S�I�O�N� �B�U�I�L�D�E�R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T         and return current expression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ST         against database (WYSIWYG)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DO         last chan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LP         help with expression builder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TRACT      subset or rearrang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USTIFY      left right centred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SE         uppercase lowercase proper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VE         spaces to end of string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         or imbed charact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BSTITUTE   one value for another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FFERENT    change to date or numeric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orking on [Complex Expression for LABEL]������ĳ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RNAM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quits label contents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g  Output Test Pattern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outputs a test pattern on the printer to check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used tally with the label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h  Print Mailing Label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prints the labels. Label printing routin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s blank lines (i.e. a 2nd address), as well as re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but single space in a line (i.e. FIRSTNAME+ SURNAM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aximum labels to Print (ENTER for rest) :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umber of EACH to print 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1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ompress all but Single space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emove blank lines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i  Reset Printer 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printer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[Printer Port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LPT1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LPT2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LPT3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j  Tag Records to Print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may be printed by Query matches, by Tagging, 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tag the records you want to us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k  Build or Modify Quer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query filter to select the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2.l  About Using Laser Printers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HP Laser Printer or equivalent you sh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Labels (from Avery and others) and NOT regular Copy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 Laser labels have a � inch space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et to allow for the HP margins. If you are using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achine labels (not recommended), try the Single 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m  Use Single Sheet Op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re you using Individual Sheets ?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>No  Y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umber of labels per sheet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op Margin (lines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use between Shee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ject each shee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2.2.n  Qu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quits the Mailing label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.3 Mail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reates mailmerge files for Word Perf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ord word process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[MailMerge Creation]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erge Typ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Which Field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lt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reate Merge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have to choose the Mailmerge Format using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[Mailmerge Format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  Wordperfect 4.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  Wordperfect 5.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  Microsoft Word (before 5.0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  Microsoft Word 5.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you have to select the fields you want to inclu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merge. The selection is achieved by tagging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elect Field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SURNAM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FIRSTNAM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TIT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CATEGOR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COMPAN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POSI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DEPARTM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ADDRESS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ADDRESS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CIT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space=TAG  C=CLEAR  F10=DO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need to filter the records you want. The thre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[Write Mailmerge Files from:]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Tagged Record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cords meeting Que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ll Record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Qu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choose the option "Create Merge File" to gene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erg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3  Index Or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option is used to organize your database.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change the database.  It merely rearr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according to the field you are interested 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base is associated by default with index fil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Kontact.NTX  (SURNAME+FIRSTNA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4 index files in the system which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of the data. These fil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.NTX -- Indexed on: SURNAME+FIRST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NTX -- Indexed on: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.NTX -- Indexed on: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.NTX -- Indexed o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R(MONTH(Birthday))+STR(DAY(Birthday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lect this option, a popup menu lists the current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with the first option being &lt;Natural Record Order&gt;. If an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s selected, index order is set to that order. For examp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CITY then the records will be order by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ity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(MONTH(Birthday))+STR(DAY(Birthday))) this key option or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by birthdays (Months +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4  Frequency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very useful if you want to perform a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for a field. For example,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 you have in each city, you do a frequency analys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city. The program will produce a list of cit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contacts in each one.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[Frequency Analysis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field selec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uild Que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erform Analysi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5  Backup/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after EVERY session where data has been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/Restore option allows a daily backup to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inexperienced computer us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can be made to diskettes in drive A or B. I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fit on one diskette, the program will prompt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extensive error checking while perform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. It checks the diskettes placed in the drive. It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each write is successful. It checks that you don't re-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skette when more than one are needed. It check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is complete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iskettes must be formatted before calling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all the files included in the backup is display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is therefore safer as it doesn't use wildcard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program will stop and ask for each file being restor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selective restore i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and restore is done using low-level file routin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copied byte by byte, or to be exact, in blocks of 4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This way it is possible to fill up one diskette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art of a file and then continue on another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gives you the total size of the backup,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s are required  and the time it will tak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Backing: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Backup to Floppies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Restore from Floppies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</w:t>
      </w:r>
      <w:r>
        <w:rPr/>
        <w:t>BACKUP FILES TO REMOVABLE MEDIA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38.TXT 4,000   � Estimated Time.....    00:03:56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39.TXT 4,000   �               Bytes   1,244,015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0.TXT 4,000   �               Files          87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1.TXT 4,000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2.TXT 4,000   � Completed......File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3.TXT 4,000   �                   %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4.TXT 4,000   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5.TXT 4,000   � Diskettes Needed: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6.TXT 4,000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9.TXT 4��������������Ŀ 5 �" 360 KB........   4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8.TXT 4� Disk Drive A �      1.2 MB........   2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49.TXT 4� Disk Drive B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50.TXT 4���������������� 3 �" 720 KB........   2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51.TXT 4,000   �              1.4 MB........   1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N00052.TXT 4,000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:         [Letter] [#] [#] [#�]-Select [ESC]-Qui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16  Q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&lt;Esc&gt; key to break almost any K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nd go back to the Main Menu, but the only legi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getting out of the Main Menu is to use Quit (just type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n Menu is on the screen). This ensur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s are closed properly. Never switch of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is runn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Files used by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 uses a number of internal datafiles to store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queries, lists, and 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.DBF       (for context sensitive help)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.DBF       (for form letters)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RIES.DBF    (for queries)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ST.DBF      (for lister)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BEL.DBF     (for labels)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main database files called "filename".DB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name".DBT. These files are maintained complete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tact. You should never try to modify them using any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rd processor! If you do, your records could be destroy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ackup copies of these files from time to time for safe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names end with .NDX (i.e. Kontact.ND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NDX) are index files that are used for quick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nd for sorting the records alphabe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