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&lt;1/27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oduced without permission. My apolog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tin Gardner and anybody else who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end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 inside the angle brackets &lt;&gt; are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ctions given in December 1970 and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71 are applied, and have not been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joy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ientific American, Octobe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HEMATIC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antastic combinations of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way's new solitaire game "lif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Martin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work of John Horton Conway, a mathematici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nville and Caius College of the University of Cam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in pure mathematics. For instance, in 1967 h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group - some call it "Conway's constellation"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ll but two of the then known sporadic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y are called "sporadic" because they fail to f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fication scheme.) It is a breakthrough that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iting repercussions in both group theory and number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ies in closely with an earlier discovery by John Leec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 dense packing of unit spheres in a space o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where each sphere touches 196,560 others. As Co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remarked, "There is a lot of room up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such serious work Conway also enjoys recre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s. Although he is highly productive in this fiel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dom publishes his discoveries. One exception was his pap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rs. Perkins' Quilt," a dissection problem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thematical Games" for September, 1966. My topic for July, 19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prouts, a topological pencil-and-paper game in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way and M. S. Paterson. Conway has been mentioned he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nth we consider Conway's latest brainchild, a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taire pastime he calls "life." Because of its analog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se, fall and alterations of a society of living 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elongs to a growing class of what are called "simulation 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ames that resemble real-life processes. To play lif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fairly large checkerboard and a plentiful supply of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s of two colors. (Small checkers or poker chips do nice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riental "go" board can be used if you can find flat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small enough to fit within its cells. (Go st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able because they are not flat.) It is possibl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cil and graph paper but it is much easier, particu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ers, to use counters and a boa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2/27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idea is to start with a simple configur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s (organisms), one to a cell, then observe how it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apply Conway's "genetic laws" for births, death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vivals. Conway chose his rules carefully, after a long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xperimentation, to meet three desiredata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re should be no initial pattern for which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proof that the population can grow without lim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re should be initial patterns that *apparently* do g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lim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re should be simple initial patterns that grow and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considerable period of time before coming to an end in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ways: fading away completely (from overcrowding 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ing too sparse), settling into a stable configura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unchanged thereafter, or entering an oscillating pha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y repeat an endless cycle of two or more perio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rief, the rules should be such as to make the behavi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pulation unpredic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way's genetic laws are delightfully simple. First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ell of the checkerboard (assumed to be an infinite pla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eight neighboring cells, four adjacent orthogonally,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acent diagonally. The rule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Survivals. Every counter with two or three neighb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s survives for the next gene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Deaths. Each counter with four or more neighbors d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s removed) from overpopulation. Every counter with one neighb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ne dies from isol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Births. Each empty cell adjacent to exactly three neighb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 more, no fewer - is a birth cell. A counter is placed o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next m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o understand that all births and deaths occ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simultaneously*. Together they constitute a single generation 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 shall call it, a "move" in the complete "life history"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configuration. Conway recommend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or making the mov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Start with a pattern consisting of black coun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Locate all counters that will die. Identify them by pu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ack counter on top of ea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Locate all vacant cells where births will occur. Put a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 on each birth c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After the pattern has been checked and double-checked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no mistakes have been made, remove all the dead cou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iles of two) and replace all newborn white organisms with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w have the first generation in the life his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itial pattern. The same procedure is repeated to pro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generations. It should be clear why counters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needed. Because births and deaths occur simultaneous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born counters play no role in causing other deaths or birt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essential, therefore, to be able to distinguish the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e counters of the previous generation while you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to be sure no errors have been made. Mistakes ar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make, particularly when first playing the game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it for a while you will gradually make fewer mistak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even experienced players must exercise great care in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new generation before removing the dead count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ing newborn white counters with blac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3/27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find the population constantly undergoing unusu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beautiful and alway unexpected change. In a few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ciety eventually dies out (all counters vanishing),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not happen until after a great many generations.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patterns either reach stable figures - Conway calls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ill lifes" - that cannot change or patterns that oscil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ver. Patterns with no initial symmetry tend to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metrical. Once this happens the symmetry cannot be lo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t may increase in richn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way conjectures that no pattern can grow without lim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another way, any configuration with a finit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s cannot grow beyond a finite upper limit to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nters on the field. This is probably the deepest and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question posed by the game. Conway has offered a pr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$50 to the first person who can prove or disprove the conje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end of the year. One way to disprove it would b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 patterns that keep adding counters to the field: a "gu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configuration that repeatedly shoots out moving object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"glider," to be explained below) or a "puffer tra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configuration that moves but leaves behind a trail of "smoke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hall forward all proofs to Conway, who will act as the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biter of the conte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us see what happens to a variety of simple patter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organism or any pair of counters, wherever plac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bviously vanish on the first m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eginning pattern of three counters also dies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at least one counter has two neighbors. The illu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shows the five triplets that do not fade on the first m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ir orientation is of course irrelevan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te of five triplets in "lif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S</w:t>
      </w:r>
    </w:p>
    <w:p>
      <w:pPr>
        <w:pStyle w:val="PreformattedText"/>
        <w:bidi w:val="0"/>
        <w:jc w:val="left"/>
        <w:rPr/>
      </w:pPr>
      <w:r>
        <w:rPr/>
        <w:tab/>
        <w:t xml:space="preserve"> 0         1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&lt;a&gt;......:.........: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:.........: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*....:.........: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*....:...**....:.(DIES)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*...:.........: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:.........: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:.........: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:.........: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&lt;b&gt;......:.........: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:.........: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*....:....*....: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*.*...:....*....:.(DIES)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:.........: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:.........: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:.........: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:.........: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::::::::::::::::::::::::::::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&lt;4/27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&lt;c&gt;......:.........: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:.........: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*...:.........: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*....:....*....:.(DIES)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*.....:.........: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:.........: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:.........: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:.........: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&lt;d&gt;......:.........: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:.........: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**....:...**....: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*.....:...**....: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:.........: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:..BLOCK..: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:.(STABLE):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:.........: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&lt;e&gt;......:.........: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:.........: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:....*....: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***...:....*....:...***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:....*....: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:.........:(PERIOD)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:.BLINKER.:.(TWO)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:.........: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hree [a, b, c] vanish on the second move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with c it is worth noting that a single diagonal 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nters, howewer long, loses its end counters on each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chain finally disappears. The speed a chess king mov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irection is called by Conway (for reasons to be made cl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) the "speed of light." We say, therefore, that a diag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 decays at each end with the speed of l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 d becomes a stable "block" (two-by-two square)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move. Pattern e is the simplest of what ar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lip-flops" (oscillating figures of period 2). It alter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horizontal and vertical rows of three. Conway calll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linker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5/27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fe histories of the five tetromin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OVES</w:t>
      </w:r>
    </w:p>
    <w:p>
      <w:pPr>
        <w:pStyle w:val="PreformattedText"/>
        <w:bidi w:val="0"/>
        <w:jc w:val="left"/>
        <w:rPr/>
      </w:pPr>
      <w:r>
        <w:rPr/>
        <w:tab/>
        <w:t xml:space="preserve"> 0          1          2          3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&lt;a&gt;.......:..........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**....:..........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**....:..........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BLOCK..:..........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&lt;b&gt;.......:..........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**....:....**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****...:....**....:...*..*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**....:....**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BEEHIVE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&lt;c&gt;.......:..........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*.....:....**....:....**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**....:....**....:...*..*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*....:....**....:....**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BEEHIVE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&lt;d&gt;.......:..........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*.....:....*.....:....**....:....**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****..:....**....:....**....:...*..*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*....:....**....:....**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........:..BEEHIVE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&lt;e&gt;.......:..........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..*.....:....*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*.....:...***....:...*.*....:....*.....:...***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***....:...***....:..........:...*.*....:...*.*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*.....:...***....:....*.....:...***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........:....*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........:..........:..........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6/27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OVES</w:t>
      </w:r>
    </w:p>
    <w:p>
      <w:pPr>
        <w:pStyle w:val="PreformattedText"/>
        <w:bidi w:val="0"/>
        <w:jc w:val="left"/>
        <w:rPr/>
      </w:pPr>
      <w:r>
        <w:rPr/>
        <w:tab/>
        <w:t xml:space="preserve"> 5          6          7          8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&lt;e continues&gt;........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........:....*.....:...***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*.....:....*.....:...***....:...***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*.*....:...***....:..*...*...:..*.*.*...:.*.....*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*...*...:..**.**...:..*...*...:.***.***..:.*.....*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*.*....:...***....:..*...*...:..*.*.*...:.*.....*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*.....:....*.....:...***....:...***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........:....*.....:...***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........:..........:.TRAFFIC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........:..........:.LIGHTS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llustration above shows the life histories of the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trominoes (four rookwise-connected counters). The square &lt;a&gt;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 have seen, a still-life figure. Tetrominoes b and c rea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ble figure, called a "beehive," on the second move. Bee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requently produced patterns. Tetromino d becomes a bee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third move. Tetromino e is the most interesting of the l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nine moves it becomes four isolated blinkers, a flip-fl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"traffic lights." It too is a common configura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tration below shows the 12 commonest forms of still lif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onest stable 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*.....:....**....:....**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*.*....:...*..*...:...*..*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*.*....:....*.*...:...*..*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*.....:.....*....:....**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BEEHIVE..:...LOAF...:...POND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*.....:....**....:...*.**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*.*....:....**....:...**.*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*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TUB....:..BLOCK...:..SNAKE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*.....:....*.....:...**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*.*....:...*.*....:...*.*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*.*...:....**....:....**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*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BARGE...:...BOAT...:...SHIP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*.....:....*.....:...**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*.*....:...*.*....:...*.*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*.*...:....*.*...:....*.*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*.*..:.....**...:.....**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*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LONG.BARGE:.LONG.BOAT:.LONG.SHI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:::::::::::::::::::::::::::::::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&lt;7/27&g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der may enjoy experimenting with the 12 pentomin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l patterns of five rookwise-connected counters) to se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to each. He will find that five vanish before the fif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, two quickly reach a stable pattern of seven count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in a short times become traffic lights. The only pentomi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es not end quickly (by vanishing, becoming stab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illating) is the R pentomino ("a" in the illustration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is page). Its fate is not yet known. Conway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ed it for 460 moves. By then it has thrown off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gliders. Conway remarks: "It has left a lot of miscell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nk stagnating around, and has only a few small active reg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t is not at all obvious that it will continue indefini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48 moves it has become a figure of seven counter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nd two symmetric regions on the right which, if undisturb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grow into a honey farm (four beehives) and traffic l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honey farm gets eaten into pretty quickl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blinkers forming the traffic lights disappear one b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rest of a rather blotchy population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long-lived populations such as this one Conway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a PDP 7 computer with a screen on which he can obser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The program was written by M. J. T. Guy and S. R. Bour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its help some discoveries about the game would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ma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easy exercises to be answered next month the rea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ited to discover the fate of the Latin cross ("b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tration at the bottom of this page), the swastika (c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 H (d), the beacon (c), the clock (f), the toad (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inwheel (h). The last three figures were discov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imon Norton. If the center counter of the H is moved up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to make an arch (Conway calls it "pi"), the chan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xpectedly drastic. The H quickly ends but pi has a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. Not until after 173 moves has it settled down to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ers, six blocks and two ponds. Conway also has track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fe histories of all the hexominoes, and all but seve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ptomino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 pentomino (a) and excercises for the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&lt;a&gt;........:&lt;b&gt;........:&lt;c&gt;........:&lt;d&gt;........:.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.:.....*.....:...*.***...:...........:.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**.....:....***....:...*.*.....:....*.*....:.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**......:.....*.....:...*****...:....***....:.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*......:.....*.....:.....*.*...:....*.*....:.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.:...........:...***.*...:...........:.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.:...........:...........:...........:.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R-PENTOMINO:LATIN.CROSS:.SWASTIKA..:.LETTER.H..:.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::::::::::::::::::::::::::::::::::::::::::**::::::::::::::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&lt;e&gt;........:&lt;f&gt;........:&lt;g&gt;........:&lt;h&gt;....**..:.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.:...........:...........:...........:.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**....:....*......:...........:.....****..:.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**....:.....**....:....***....:.**.*....*.:.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**......:...**......:...***.....:.**.**...*.:.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**......:.....*.....:...........:....*..*.*.**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.:...........:...........:....*.*..*.**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BEACON...:...CLOCK...:...TOAD....:.....****..:.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.:...........:...........:...........:.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.:...........:...........:.....**....:.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.:...........:...........:.....**....:.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.:...........:...........:..PINWHEEL.:.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:::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&lt;8/27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"glid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*......:..........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*..--\:...*.*....:.....*....:...*......:....*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***.....--&gt;..**..----&gt;.*.*..----&gt;..**..----&gt;...*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*.....:....**....:...**.....:...***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..........:..........:..........:..........:.........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::::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most remarkable of Conway's discoverie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-counter glider shown in the illustration above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moves it has shifted slightly and been reflec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agonal line. Geometers call this a "glide reflection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nce the figure's name. After two more moves the glid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ed itself and moved one cell diagonally down an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from its initial position. We mentioned abov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of a chess king is called the speed of light. Conway c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rase because it is the highest speed at which any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ovement can occur on the board. No pattern can re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rapidly enough to move at such speed. Conway has pr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ximum speed diagonally is a fourth the speed of l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glider replicates itself in the same orientatio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moves, and has traveled one cell diagonally, one say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glides across the field at a fourth the speed of l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ment of a finite figure horizontally or vertically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space, Conway has also shown, cannot exceed half the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ght. Can any reader find a relatively simple fig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vels at such a speed? Remember, the speed is obta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ing the number of moves required to replicate a figur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cells it has shifted. If a figure replicat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moves in the same orientation after traveling two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s horizontally or vertically, its speed will be half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ght. I shall report later on any discoveries by read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gures that crawl across the board in any direction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, however low. Figures that move in this way are extrem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to find. Conway knows of only four, including the glid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e calls "spaceships" (the glider is a "featherw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hip"; the others have more counters). He has asked 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hree heavier spaceships secret as a challenge to read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s are also urged to search for periodic figures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s given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illustration on this page depicts three beauti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ies by Conway and his collaborators. the stable h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m ("a" in the illustration) results after 14 move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row of seven counters. Since a five-by-fiv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 move produces the fourth generation of this life his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ecomes a honey farm after 11 moves. The "figure 8" (b)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illator found by Norton, both resembles an 8 and has a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. The form c, called "pulsar CP 48-56-72," is an oscil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life cycle of period 3. The state shown here has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s, state two has 56 and state three has 72, afte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lsar returns to 48 again. It is generated in 32 mov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eptomino consisting of a horizontal row of five counter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unter directly below each end counter of the r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&lt;9/27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remarkable patterns, one stable and two oscill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&lt;a&gt;...........&lt;b&gt;...........&lt;c&gt;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*............***...........***...***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*.*...........***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*.*...........***.........*....*.*....*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*...............***......*....*.*....*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***......*....*.*....*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**.......**..........***........***...***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*..*.....*..*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**.......**......FIGURE.8.......***...***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*....*.*....*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*........................*....*.*....*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*.*.......................*....*.*....*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*.*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*..........................***...***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HONEY.FARM..................PULSAR.CP.48-56-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::::::::::::::::::::::::::::::::::::::::::::::::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way has tracked the life histories of a row of n cou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n = 20. We have already disclosed what happens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= 4. Five counters result in traffic lights, six fade aw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n produce the honey farm, eight end with four block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beehives, nine produce two sets of traffic lights, and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 to the "pentadecathlon," with a life cycle of period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ven counters produce two blinkers, 12 end with two beehiv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with two blinkers, 14 and 15 vanish, 16 give "big traf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s" (eight blinkers), 17 end with four blocks, 18 and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 away and 20 generate two blo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 consisting of sets of five counters, an empty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ing adjacent sets, have also been tracked by Con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5-5 row generates the pulsar CP 48-56-72 in 21 moves, 5-5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s four blocks and two blinkers, 5-5-5-5 ends with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ney farms and four blinkers, 5-5-5-5-5 terminate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pectacular display of eight gliders and eight blink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gliders crash in pairs to become eight block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 5-5-5-5-5-5 ends with four blinkers, and 5-5-5-5-5-5-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way remarks, "is marvelous to sit watching on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" He has yet to track it to its ultimate destiny, howe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&lt;10/27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ientific American, November 197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hematical games, page 1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month's exercises, involving John Horton Conway's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fe," are answered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in cross dies on the fifth move. The swastika vanis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ixth move. The letter H dies on the sixth move.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figures are flip-flops: as Conway writes, "The toad pa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ock ticks and the beacon flashes, with period 2 in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." The pinwheel's interior rotates 90 degrees clockwis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ove, the rest of the pattern remaining stable. Period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s of this kind, in which a fixed outer border is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interior, Conway calls "billiard-table configura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tinguish them from "naturally periodic" figures such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ad, clock and beac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   ........   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*..   .....*..   ......*..  Lightweight (lef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*.   ......*.   .......*.  middleweight (center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*...*.   .*....*.   .*.....*.  heavyweight (right) spacesh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****.   ..*****.   ..******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   ........   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ree known spaceships (in addition to the glid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eatherweight spaceship," given last month) are show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tration above. All three travel horizontally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half the speed of light. As they move they throw off sp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vanish immediately as the ships continue on their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scorted spaceships cannot have bodies longer than six cou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giving birth to objects that later block their mo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way has discovered, however, that longer spaceships, which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"overweight" ones, can be escorted by two or more sm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s that prevent the formation of blocking counter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tration below shows the longest spaceship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orted by as few as two smaller ships; still longer sh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a flotilla of more than two companions. A space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body of 100 counters, Conway finds, can be esc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ly by a flotilla of 33 smaller shi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shall report later on any success readers have in fi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paceships or oscillators or in meeting Conway's challe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tle his conjecture about the g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*.... Overweight spaceship with two esc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*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*.....*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******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************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*...........*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*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*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*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*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*.....*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******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&lt;11/27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ientific American, January 197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hematical games, page 1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month this department will be devoted to "cell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a theory," a new field that includes John Horton Conwa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"life," the topic for last October. I shall report the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readers have discovered about Conway's game and ske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ical background for games of this type. Meanwhile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d to report that two unresolved questions in Octob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have been settled: the final destinies of the R pentomi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5-5-5-5-5-5-5 row (seven sets of five counter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orthogonal row, with single vacant cells separ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 pentomino reaches a "steady state" after move 1103. S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iders have been produced and are traveling outward. The debr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t the center (see illustration on page 105 &lt;sorry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oduced here&gt;) consists of four blinkers, one ship, one b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oaf, four beehives and eight blocks. This wa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ed at Case Western Reserve University with a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ritten by Gary Filipski and Brad Morgan; the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sent to me by Ranan B. Banerji, professor of engine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of writing later confirmations have been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Jonathan Kring, North Olmstead, Ohio; Robert Slaugh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versity on Nebraska Computing Center; D. M. Saul, Univer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llinois; George A Miller, Rockville, Md. (who suppli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 reproduced here), Robert Bison, IBM Corporation, Kingst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.Y.; Robert Maas, Mountain View, Calif.; Leonard A Adlem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Francisco; Eric Werne, Carnegie-Mellon University; Maynard 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ney, University of Chigaco, and group at Honeywell's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Division in Framingham, Mass., that includes Ke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Clelland, Tom Holmes, Mike Sporer, Bill Woods and Don Woo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ate of the 5-5-5-5-5-5-5 was independently found at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ime by the Honeywell group cited above, by D. M. Sa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y Robert T. Wainwright, Yorktown Heights, N.Y. The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bilizes after move 323 with four traffic lights, 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ers, eight loaves, eight beehives and four blocks - a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92 bits. The printout of this spectacular end result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tration on page 106 &lt;not reproduced here either&gt;)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by Wainwright. Because symmetry cannot be los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fe histories of any initial pattern, the verti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axes of symmetry of the original figure are p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nal configuration. The maximum population (492 bi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 in generation 28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I did not say so before, it should be apparen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f the n-n-n... type become interesting only when n i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5, which allows the sets to interact. Rows of 1-1-1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2-2-2... immediately vanish. The 3-3-3... row is simp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blinkers and the 4-4-4... becomes a row of stable beeh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econd m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12/27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ientific American, February 19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HEMATICAL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cellular automata, self-reproduc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arden of Eden and the game "lif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Martin Gard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Horton Conway's game "life," last October's topi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rred such interest among computer scientists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's department will again be devoted to the game.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ing as many new discoveries as possible I shoul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cuss some highlights in the history of "cellular autom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ory," the field in which games similar to Conway's ar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ig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l began about 1950, when John von Neumann set himsel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 of proving the possibility of self-duplicating autom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 machine, given proper instructions, would build an ex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of itself. Each of the two machines would then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, the four would become eight, and so on.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iferation of self-replicating automata is the basis of L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nsany's amusing 1951 novel The Last Revolution.) Von Neum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roved his case with "kinematic" models of a mach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roam through a warehouse of parts, select needed compon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ut together a copy of itself. Later, adopting an insp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 by his friend Stanislaw M. Ulam, he show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of such machines in a more elegant and abstract 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Neumann's new proof used what is now called a "uni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ular space" equivalent to an infinite checkerboard.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can have any finite number of "states," includ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quiescent" (or empty) state, and a finite set of "neighbo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s that can influence its state. The pattern of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discrete time steps according to a set of "tran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" that apply simultaneously to every cell. The c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ize the basic parts of a finite-state automaton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of live cells is an idealized model of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Conway's game is based on just such a space.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ghborhood consists of the eight cells surrounding a cel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ell has two states (empty or filled), and his tran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are the birth, death and survival rules I expla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ober. Von Neumann, applying transition rules to a spa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each cell has 29 states and four orthogonally adja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ghbors, proved the existence of a configuration of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000 cells that would self-reprodu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son for such an enormous configuration is that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Neumann's proof to apply to actual automata, it was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is cellular space be capable of simulating a T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: an idealized automaton, named for its invento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tish mathematician A. M. Turing, capable of perform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calculation. By embedding this universal compu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configuration, von Neumann was able to produce a univers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or. Because it could in principle construct any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by stretching "arms" into an empty reg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ular space, it would self-replicate when given a blue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elf. Since von Neumann's death in 1957 his existence pro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actual configuration is too vast to construct and manipul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greatly simplified. The latest and best reduction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win Roger Banks, a mechanical engineering graduate studen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ssachusetts Institute of Technology, does the job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s of only four sta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13/27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-replication in a trivial sense - withou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s that contain Turing machines - is easy to achie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lightfully simple example, discovered by Edward Fredki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.I.T. about 10 years ago, uses two-state cells, the von Neum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ghborhood of four orthogonally adjacent cell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arity rule: Each cell with an even number of l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ghbors (0, 2, 4) at time t becomes or remains empty a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+1, and each cell with an odd number of neighbors (1, 3) a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becomes or remains live at time t+1. It is not hard to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fter 2^n moves (n varying with different patterns)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pattern of live cells will reproduce itself four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bove, below, left and right of an empty space that it form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pied. The four replicas will be displaced 2^n cell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nished original. The new pattern will, of course, re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after another 2^n steps, so that the duplicates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drupling in the endless series 1, 4, 16, 64, ...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tration below shows two quadruplings of a right tromin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ry Winograd, in a 1967 term paper written when he w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.I.T. student, generalized Fredkin's rule to other neighborhoo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umber of dimensions and cells with any prim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plication of a tromi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**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**............*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**.........*.**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**........*.........*.*.**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**.....*.**.....**..**.....*.*.*.**.....**......**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*......**.......*...*......**.*.*.......*.......*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*.........**........**.*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*..........**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*.............**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*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ntinues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**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**.................*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*.**..............**..**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**................*...*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*..............**..**..**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**......**.........*...*...*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*.**....*.**......**..**..**..**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**......**........*...*...*...*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*.......*..........**..**..**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**.............*...*...*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*.**..............**..**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**................*...*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*..................**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*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&lt;14/27&g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am investigated a variety of cellular automata ga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ing with different neighborhoods, numbers of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ransition rules. In a 1967 paper "On Recursively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metrical Objects and Patterns of Growth," written with Rob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Schrandt, Ulam described a number of different gam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illustration on this page (113) &lt;sorry, not reproduce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generation 45 of a history that began with one 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entral cell. As in Conway's game, the cel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-state, but the neighborhood is that of von Neum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ur adjacent orthogonal cells). Births occur on c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ve one and only one neighbor, and all live c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generation n vanish when generation n+2 is born.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only the last two generation survive at any step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llustration the 444 new births are shown as black ce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404 white cells of the preceding generation will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 on the next move. Note the characteristic subpatter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Ulam calls a "dog bone." Ulam experimented with gam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wo configurations were allowed to grow until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ided. In the ensuing "battle" one side would sometimes wi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the other; sometimes both armies would be annihilated. Ul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explored games on three-dimensional cubical tessell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major papers on cellular automata are in Essays on Cell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a (University of Illinois Press, 1970), edited by Arth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. Bur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games can be devised for triangular and hexag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sellations but, although they *look* different, they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ly so. All can be translated into equivalent gam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quare tessellation by a suitable definition of "neighborhood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ighborhood need not be made up of touching cells. In ch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a knight's neighborhood consists of the squar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t can leap and squares on which there are pieces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 it. As Burks has pointed out, games such as ch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s and go can be regarded as cellular automata gam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re are complicated neighborhoods and transition r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which players choose among alternative next states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be first to reach a certain final state that wi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ng the notable contributions of Edward F. Moore to cell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a theory the best-known is a technique for pro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ence of what John W. Tukey named "Garden of Eden" patter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configurations that cannot arise in a game becaus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ing generation can form them. They appear only if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(zero) generation. Because such a configuration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redecessor, it cannot be self-reproducing. I sha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Moore's ingenious technique because he explaine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lly in an article in this magazine (see "Mathematic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ological Sciences," by Edward F. Moore; September, 196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re formally in a paper that is included in Burk's antholog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15/27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vy Ray Smith III, a cellular automata expert at New Y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versity's School of Engineering and Science, found a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of Moore's technique to Conway's game. Consider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-by-five squares, one with all cells empty, the oth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unter in the center. Because, in one move, the cent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ne cells of both squares are certain to become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this case all cells empty) they are said to be "mu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able." It follows from Moore's theorem that a Garden of E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must exist in Conway's game. Unfortunate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of does not tell how to find such a pattern and so far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known. It may be simple or it may be enormously 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one of the Moore's formulas, Smith has been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 that such a pattern exists within a square of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ion cells on a side, which does not help much in finding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ith has been working on cellular automata that sim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-recognition machines. Although this is now onl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oretical interest, the time may come when robots w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tinas" for recognizing patterns. The speeds of sc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s are slow compared with the speeds obtainabl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rallel computation" of animal retinas, which simultane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 thousands of messages to the brain. Parallel compu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nly way new computers can increase significantly in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without it they are limited by the speed of light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aturized circuitry (see "The Fastest Computer," by  D. 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tnick, page 76). The cover of this issue of SCIENTIFIC AMERI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a simple procedure, devised by Smith, by which a fin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dimensional cellular space employs parallel comput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ing palindromic symmetry. Each cell has man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, the number depending on the number of different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lindrome, and a cell's neighborhood is the two cell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ere is my ascii rendition of the Sci-Am February 1971 cov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#:#)(T:T)(O:O)(O:O)(H:H)(O:O)(T:T)(T:T)(O:O)(H:H)(O:O)(O:O)(T:T)(#:#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# O)(T:O)(O H)(O O)(H T)(O:T)(T O)(T H)(O O)(H:O)(O T)(O #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# H)(T O)(O T)(O T)(H:O)(O H)(T O)(T O)(O T)(H #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 T)(T T)(O O)(O:H)(H O)(O O)(T T)(T #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# O)(T H)(O:O)(O O)(H T)(O #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# O)(T:O)(O T)(O #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#:T)(T #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---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+---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+---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+---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+---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+---+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&lt;16/27&g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over, which Smith designed, he symbolizes the palind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HOT TO HOOT with four states of cells in the top row, T, 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are represented by blue, red and yellow respectively &lt;but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sponding letters are used instead&gt;, and black &lt;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'#'&gt; marks the palindrome's two ends. The white cel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lanks&gt; in the other rows are in the quiescent stat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rows below the top row are successive gener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configuration when certain transition rules are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iscrete time steps. In other words, the pictu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-time diagram of a single row, each successiv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ng the next gene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rst transition each color travels one cell to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e cell to the right, except for the end colors,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ed by black; black moves inward at each step. Each cell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wo colors land acquires a new state, symbolized by a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d into four triangles. The left triangle has the col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previously on the left, the right triangle has the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on the right. The result of this first move i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row. When an adjacent pair of cells forms a til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in the center that is a solid color, it indic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llision" of like colors and is symbolized by black do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hite triangles of the left cell &lt;here the colon ':' is used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ts remain in that cell for all subsequent generations unles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ission of unlike colors occurs to the immediate righ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tted cell, in which case the dots are erased. When colli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*unlike* colors occur, the left cell of the pair rem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tted for all subsequent generations even though like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later collide on its right. At each move the colors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vel one cell left or right (the direction i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ed triangles point) and all rules apply. If the palind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n letters, with n even as in this example (the sche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slightly if n is odd), it is easy to see that after n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only two adjacent nonquiescent cells remain. If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 of this pair is dotted, the automaton has recogniz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row as being palindromic. Down the diagram's cen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colliding pairs of like colors in the same order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the palindrome from the center to each end. As so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tion occurs the left cell of the last pair is er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right cell is altered to an "accept" state,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ized by nested squares. An undotted left cell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 a nonpalindrome, in which case the left cell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blank and the right cell would go into a "reject" st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uring machine, which computes serially, requires in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^2 steps to recognize a palindrome of length n.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tion occurs here at step n/2, the accept state i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in subsequent generations to the right to symboliz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-by-cell transmission of the acceptance to an output bound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ellular space. Of course it is easy to construct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 palindrome-recognizing devices with actual electro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, but the point here is to do it with a highly abstra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dimensional cellular space in which information can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rom a cell to adjacent cells and not even the cen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series of symbols is known at the outset. As Sm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 it anthropomorphically, after the first step ea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dotted cells thinks it is at the center of a palindro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tted cells at each end are disillusioned on the next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collission of unlike colors at their right.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generation n/2 does the dotted cell at the center know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*is* at the c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17/27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for some startling new results concerning Conway's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way was fully aware of earlier games and it was with the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d that he selected his recursive rules with great ca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two extremes: too many patterns that grow quickly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and too many that fade quickly. By striking a de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 he designed a game of surprising unpredictabi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produced such remarkable figures as oscillato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spaceships. He conjectured that no finite pop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grow (in number of members) without limit, and he off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0 for the first proof or disproof. The prize was w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mber by a group in the Artificial Intelligence Projec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.I.T. consisting of (in alphabetical order) Robert Apr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hael Beeler, R. William Gosper, Jr., Richard Howell, R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roeppel and Michael Speciner. Using a program devi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ner for displaying moves on an oscilloscope, Gosper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uly astounding discovery: he found a glider gun!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hown below grows into such a gun, firing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glider on move 40. The gun is an oscillator of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that ejects a new glider every 30 moves. Since each gli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five more counters to the field, the population ob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s without lim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nfiguration that grows into a glider g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**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*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*.............*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*........*............**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**........*...............**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*..............***......*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**............**......**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**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*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lider gun led the M.I.T. group to many other ama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ies. A series of printouts (supplied by Robert 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nwright of Yorktown Heights, N.Y.) shows how 13 gliders cr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m a glider gun (see illustration on page 117) &lt;sorry,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to reproduce it here&gt;. The last five printouts show the g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ull action. The group also found a way to positi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tadecathlon (see illustration below), an oscillat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15, so that it "eats" every glider that strike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ntadecathlon can also reflect a glider 180 degrees,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possible for two pentadecathlons to shuttle a glider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rth forever. Streams of intersecting gliders pro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tic results. Strange patterns can be created th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emit gliders. Sometimes collision configurations g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y ingest all guns. In other cases the collision m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one or more guns by shooting back. The group's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rst of virtuosity is a way of placing guns 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secting streams of gliders build a factory that assem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res a lightweight spaceship every 300 mo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&lt;18/27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tadecathlon (bottom right) "eats" gliders fired by the g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*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****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*.......****.........**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*.*......*..*.........**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**.........*...**....****.....*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**.........*...**.....****....*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*...**........*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*.*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*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*....*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**.****.**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*....*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istence of glider guns raises the exciting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way's game will allow the simulation of a Turing mach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niversal calculator capable in principle of doing anyth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owerful computer can do. The trick would be to use gli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unit pulses for storing and transmitting inform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ing the required logic operations that are handl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computers by their circuitry. If Conway's game allow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versal calculator, the next question will be whether it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niversal constructor, from which nontrivial self-re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follow. So far this has not been achieved with a two-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nd Conway's neighborhood, although it has been pr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ssible with two states and the von Neumann neighborhoo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19/27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.I.T. group found many new oscillators (see illu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One of them, the barber pole, can be stretched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and is a flip-flop, with each state a mirror ima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 Another, which they rediscovered, is a pattern Conwa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had found earlier and called a Hertz oscillator.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moves the colored "bit" switches from one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al frame to the other, making it an oscillator of period 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umbler, which was found by George D. Collins, Jr.,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Lean, Va., turns upside down every seven mo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per pole           Hertz oscillator    and   tu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  ........................  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**...............  ........................  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*.*..............  ..........**............  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  ..........**............  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*.*............  ........................  .....**.**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  .....**...****...**.....  .....**.**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*.*..........  .....*.*.*....*.*.*.....  ......*.*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  .......*.**...*.*.......  ....*.*.*.*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*.*........  .....*.*.*....*.*.*.....  ....*.*.*.*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  .....**...****...**.....  ....**...**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*.*......  ........................  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  ..........**............  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*.*....  ..........**............  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**....  ........................  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  ........................  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&lt;20/27&g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eshire cat (see illustration below) was discove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R. Tompkins of Corona, Calif. On the sixth move the 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nishes, leaving only a grin; the grin fades on the next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ly a permanent paw print (block) remains. The harve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constructed by David W. Poyner of Basildon in England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ws up an infinite diagonal at the speed of light, oscill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eriod 4 and ejecting stable packages along the way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tration below). "Unfortunately," writes Poyner, "I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unable to develop a propagator that will sow as fa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vester will reap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shire cat (0) fades to a grin (6) and disappea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ing a paw print(7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*..*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****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*....*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*.**.*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*....*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****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0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*..*.........**..**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******........*.**.*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*....*..........**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**....**......***..***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*....*.......**.**.**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****..........*..*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**...........*..*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1.............2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**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****......*....*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******.....******....*......*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*....*....**.**.**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*......*...**....**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*......*..***....***.*........*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*..**..*....*.**.*.....*.**.*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*..*........**........****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3..........4..........5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*..*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**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6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**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**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7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&lt;21/27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vester, shown at generations 0 (left) and 10 (r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  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*.  ..............................*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*..  .............................*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*...  ............................*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*....  ...........................*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*.....  ..........................*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*......  .........................*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*.......  ........................*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*........  .......................*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*.........  ......................*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*..........  .....................*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*...........  ....................*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*............  ...................*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*.............  ..................*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*..............  .................*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*...............  ............*****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*................  ...........*****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*.................  ..........***.**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*..................  .........**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*...................  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*....................  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*.....................  .....**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*......................  .....**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*.......................  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*****........................  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****.........................  .**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*.**.........................  .**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  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  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  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nwright has made a number of intriguing investig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filled a 120-by-120 square field with 4,800 randomly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(a density of one-third) and tracked their history for 4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s, by which time the density of this primordial so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ainwright calls it, had thinned steadily to one-six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t would eventually vanish or, as Wainwright s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olate at a constant minimum density is anybody's gu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rate, during the 450 generations 42 short-lived gli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formed. Wainwright found 14 different patterns that bec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ider states on the next move. The pattern that produc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st number of gliders (14 in all &lt;???&gt;) is shown ("a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tration below). A Z-pattern found by Collins an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ffrey Lund of Pewaukee, Wis., after 12 moves becomes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iders that sail off in opposite directions (b). Wainw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s set two gliders on a collission course that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its to vanish on the fourth move (c). Wallace W. Wag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aheim, Calif., found a collission course for two lightw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hips that also ends (on the seventh move) in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ness (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&lt;22/27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spawners of gliders and two collision cour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     b              c               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  .............  ...............  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  .............  ...............  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  .............  ...............  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  .............  ...............  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  .............  ...............  ..........*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  ....*****....  .....*.........  .........*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***....  .......*.....  ......*..*.....  ....****.*...*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*....  ......*......  ....***.*......  ...*...*.****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*.......  .....*.......  ........***....  .......*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  ....*****....  ...............  ......*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  .............  ...............  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  .............  ...............  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  .............  ...............  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  .............  ...............  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  .............  ...............  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nwright has experimented with various infinite fiel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stable patterns, which he call agars-rich cul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ums. When, for instance, a single "virus", or bit, is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gar of blocks shown in the illustration below so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es the corners of four blocks, the agar eliminates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airs itself in two moves. If, however, the alien b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ed as shown (or at any of the seven other symmetr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spots), it initiates an inexorable disinteg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attern. The portion eaten away contains active debr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overall bilateral symmetry along one axis and a rou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al border that expands, probably forever, in the four com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s at the speed of l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doomed by a virus (in mid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**.**.**.**.**.**.**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**.**.**.**.**.**.**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**.**.**.**.**.**.**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**.**.**.**.**.**.**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**.**.**.**.**.**.**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**.**.**.**.**.**.**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*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**.**.**.**.**.**.**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**.**.**.**.**.**.**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**.**.**.**.**.**.**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**.**.**.**.**.**.**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**.**.**.**.**.**.**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**.**.**.**.**.**.**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&lt;23/27&g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immediate practical application of automata the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s believes, is likely to be in the design of circuits cap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elf-repair or the wiring of any specified type of new circu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ne can say how significant the theory may eventually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hysical and biological sciences. It may have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ings on cell growth in embryos, the replication of D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lecules, the operation of nerve nets, genetic chang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olving populations and so on. Analogies with life proc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mpossible to resist. If a primordial broth of amino aci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arge enough, and there is sufficient time, self-replica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utomata may result from complex transition rules bu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structure of matter and the laws of nature.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e possibility that spacetime itself is granular, comp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iscrete units, and that the universe, as Fredkin and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uggested, is a cellular automaton run by an enorm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 If so, what we call motion may be only sim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ion. A moving spaceship, on the ultimate microlevel,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ssentially the same as one of Conway's spaceships, appe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on the macrolevel whereas actually there i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ation of states of basic space-stime cells in obedie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ition rules that have not yet been discov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&lt;24/27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ientific American, March 197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hematical games, page 1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Horton Conway and R. William Gosper, Jr. (who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d of his colleagues at the Massachusetts Institute of Technolo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the glider gun described last month), have independ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eded in "universalizing" the cellular space of Conwa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fe" game. By using gliders as pulses they wer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ate a Turing machine and create a universal calcul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per's group has also found ways of forming giant flip-fl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the one shown on the opposite page (108) &lt;sorry,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to reproduce&gt;, which oscillates between the pattern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lack and in col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ientific American, April 197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hematical games, page 1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bruary's column showed a figure called the harvester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Horton Conway's game of "life", that plows up an infin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onal of bits, depositing them in stable blocks. Ke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Clelland and his associates Thomas Holmes, Michael Spor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ip Stanley, Donal Woods and William Woods in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Division of Honeywell Inc., in Framingham, Mass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nvestigated a variety of figures of this type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"fuses". The simplest fuse is a diagonal of bits that r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finity or has a stable top end ("a" in illustration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It simply burns out without producing sparks or smo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mokeless fuse oscillates with a period of four, g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sparks that quickly fade (b). A dirty fuse leaves beh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uds of debris as it burns (c). The "baker" is what McClel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a "confused fuse": it bakes a string of stable loaves (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ur kinds of f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**............*..............*...............*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*.*...........*..............*...............*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*.............*..............*...............*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*.............*..............*...............*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*.............*..............*...............*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*.............*..............*...............*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*.............*..............*...............*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*.............*..............*...............*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*.............*..............*...............*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a...*.........b...*..........c...*...........d...*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*.............*..............*...............*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*.............*..............*...............*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*.............*..............*...............*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*.............*..............*...............*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*.............*..............*...............*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*.............*..............*...............*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*.............*..............*...............*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*.............*..............*...............*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*.............*..............*...............*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*............***............***..............*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*............*..*............**............***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*..............**............**..............*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&lt;25/27&g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oup also tracked the life histories of the first n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 of the five-cell-cross series, of which the first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are shown in the illustration given below. Order-1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portion of an infinite trellis found by Donald Woo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d horizontal and vertical rows with two-cell spacing betw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trellis, it vanishes completely in one move. The order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 dies in eight generations. Order-3 ends with many traf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s. Order-4 stabilizes with eight blinkers after 34 mov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a spectacular display along the way. Its 19th gen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ring of blocks with a perfect checkerboard in the c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-5 and order-7 go to four pulsars, order-6 and order-8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ur pulsars and a tub, and order-9 ends after 42 mov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blocks and eight blink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ve-cell-cross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*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*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*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*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*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*.......................*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*.......................*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*.......................*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*.......................*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*.......................*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*****.*****.*****.*****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*.................*.......................*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*.................*.......................*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*.........*****.*****.*****...............*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*.................*.......................*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*.................*.......................*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*****.*****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*...........*.................*.......................*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*...........*.................*.......................*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*****.........*.................*.......................*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*...........*.................*.......................*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*...........*.................*.......................*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&lt;26/27&gt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new glider-gen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****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********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*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*.*............************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*..*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**...............********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*..*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*.*.................****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*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new glider-generators have been found by the Honey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(see illustration above). The "biloaf" (left) in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produces two gliders going opposite ways, and the 4-8-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mond (right) in 15 moves forms four gliders "head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corners of the earth". No debris is left by either gene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prevents giving other unusual configurations discove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neywell group, or details of a two-person "life"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sed by Donald Woods. (Many readers have sent in such ga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idely varying rules.) Readers interested in keeping 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life" developments should contact Robert T. Wainwrigh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0 Edcris Road in Yorktown Heights, N.Y. 10598. He is pl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sletter to serve as a clearinghouse for the rapidly gr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dy of information concerning all aspects of Conway's remark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ular-automata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&lt;27/27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ientific American, January 197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hematical games, page 1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markable seven-bit stable figure in Conway's game "lif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discovered by R. William Gosper, Jr., and his associ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Massachusetts Institute of Technology. Called "the eater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capable of eating a large variety of "life" forms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repairing itself. The first four patter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tration belove show the eater about to ingest a glider (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inker (2), a pre-beehive (3) and a lightweight spaceship (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fth pattern two eaters are poised to eat each other (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prevented by their amazing self-repairing abil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what is probably the smallest oscillating patter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rare period of 3. The last pattern shows how two gli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ide to produce an eater in 13 moves (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1....*.......2............3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*.........................***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***..........***..........***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**...........**...........**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*............*............*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***..........***..........***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*............*............*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4....*.......5............6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*.............*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*...........***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*..*..........*........**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***..........**........**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*...**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**...........**.............*.*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*............*.............*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***..........***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*............*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