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lert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The Alert-box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-------------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lert</w:t>
        <w:tab/>
        <w:t>box is a dialog</w:t>
        <w:tab/>
        <w:t>box which is displayed when a (fatal) err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s.  Alert box will inform the user about an error or a BUG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, or hardware</w:t>
        <w:tab/>
        <w:t>failure</w:t>
        <w:tab/>
        <w:t>(e.g disk error).  By default, the alert bo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</w:t>
        <w:tab/>
        <w:t>disable</w:t>
        <w:tab/>
        <w:t>the 'Cancel' and 'Reset' of the</w:t>
        <w:tab/>
        <w:t>dialog box, and</w:t>
        <w:tab/>
        <w:t>leave only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k'</w:t>
        <w:tab/>
        <w:t>button.</w:t>
        <w:tab/>
        <w:t xml:space="preserve"> Alert boxes are centerd in the</w:t>
        <w:tab/>
        <w:t>screen,</w:t>
        <w:tab/>
        <w:t>and cannot be mov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because all</w:t>
        <w:tab/>
        <w:t>dialog boxes cannot be moved), so the constructor needs</w:t>
        <w:tab/>
        <w:t>only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</w:t>
        <w:tab/>
        <w:t>the dimentions of the box, and anything</w:t>
        <w:tab/>
        <w:t>else will be calculated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</w:t>
        <w:tab/>
        <w:t>unit implements</w:t>
        <w:tab/>
        <w:t>the alert box object, and some pre-defined alert box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: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 Out of memory</w:t>
        <w:tab/>
        <w:t>(Heap overflow)</w:t>
        <w:tab/>
        <w:t>alert box, which must be so defin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because building a window takes memory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 Disk error box which replace DOS's abort/retry/ingnore message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which</w:t>
        <w:tab/>
        <w:t>will not be seen on some graphic adaptors, and will corrup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the screen even if the adaptor supports text writing.</w:t>
        <w:tab/>
        <w:t>This box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allow</w:t>
        <w:tab/>
        <w:t>the user to choose between 'Cancel' which will call TP'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handler (casing IOResult &lt;&gt; 0</w:t>
        <w:tab/>
        <w:t>or a run time error), and 'Retry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Dialog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Box =</w:t>
        <w:tab/>
        <w:t>object(Dialog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X, BombY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Level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ursorData</w:t>
        <w:tab/>
        <w:t>: grCurs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Width,</w:t>
        <w:tab/>
        <w:t>Height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o, Yo</w:t>
        <w:tab/>
        <w:tab/>
        <w:t>: integer;  { 'Ok' Button posi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b, Yb</w:t>
        <w:tab/>
        <w:tab/>
        <w:t>: integer); { Bomb icon</w:t>
        <w:tab/>
        <w:t>posi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rawManuall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Alert(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