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UTILS 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l Andreassen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urbo-Pascal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TILS.TPU and GRDEMO.EXE are SHAREWARE. Please register them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continue to use them after a period of two weeks. Print REGISTE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gister. It will cost you 200 NOK (not mutch).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. from REGISTER.TXT along with the cheque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al Andre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dre Aasen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731  SK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: paaland3@kihdata.kih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GrUti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tils is a collection of mouse and graphics procedures for TP6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nit is intended to be a powerful tool when you are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de 13h (320x200x256) which is the most used resulution for g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 and animations. Together with an animation unit, Grutils ha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you need to make professional demos, introductions 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. If you are looking for this animation unit I recommen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alled SPRITES which is included. It also is shareware, but I a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r so you must register it seperatly from GrUtils. Together the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units are what I belive some of the most powerful graphic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P6.0. I have also made a unit called GRSPRITE which is men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nk between GRUTILS and SP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Demo needs a MCGA or VGA to work (mode 13h), so does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in GRUTILS, but a lot will work in any resolutio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mode (like the mouseroutines, the WriteAt, and more). N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palette procedures will actually work in textmode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stunning fading or palettes in norma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tarted on GrUtils back in 1991 because i disliked the fact th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o include .BGI and .CHR files with your program when ever you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. As the time went GrUtils got bigger and better, an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is even faster then the previous versions. Now with version 2.1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ve that you have most of the functions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something you dislike or if you have ideas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you are welcome to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procedures and functions in GRUTI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Store = Array[0..767] Of Byte;  { Used by GetAllPalet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SetAllPalet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Num   : Integer;                 { This is set by the Load/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Pic/Pack procedures, se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the end of DOC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FilledCircle(x,y,r:Integer;c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 a circle with center at (x,y) and radius r filling with colo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since this procedure just draws a circle using the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circle and since the resolution on the x and y-axs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he circle is not completely circular (to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actually use the FiledEllipse proced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is much faster than Filled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ircle(x,y,r:Integer;c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 a circle with center at (x,y) and radius r using colo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FilledCircle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Ellipse(x,y,rx,ry : Integer; c 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 a ellipse with center in (x,y) and x-radius = rx, and y-raduis = 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procedure you can create a true circle (see Procedure Circ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is somewhat slower than 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Filled Ellipse(x,y,rx,ry : Integer; c 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 a ellipse with center in (x,y) and x-radius = rx, and y-raduis = 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lling with colo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procedure you can create a true circle (se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dCirc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is somewhat slower than Filled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Box(x1,y1,x2,y2,c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a box with color c, starting at (x1,y1) ending at (x2,y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 filled box use the fill procedure described l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Init(m 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of the most used graphicmod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resulution            colors    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2  80x25      Text       B&amp;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3  80x25      Text     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4  320x200    Graphics   4 colors  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D  320x200    Graphics   16 colors 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E  640x200    Graphics   16 colors 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F  640x350    Graphics   2 colors  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0  640x350    Graphics   16 colors 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1  640x480    Graphics   2 colors   VGA/M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2  640x480    Graphics   16 colors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3  320x200    Graphics   256 colors VGA/MCGA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If you have a SuperVga-card you must find the specific c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nual if you want high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his is the mode needed to use most of the procedur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Ut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LoadPic(n : String;x1,y1 : Integer; Pal : 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oad the special .PIC format created by SavePic.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with path. You can decide where on the screen you wa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to be displayed (x1,y1). If Pal is True the palette is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, if Pal is False the colors active will be used. This wa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ecide which part of the picture will be visable by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One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LoadPack(n : String;x1,y1 : Integer; Pal : 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oad the special .PAC format created by SavePack.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packed verison of the screen. The parameters is lik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adPic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LoadPcx(n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load a standard .PCX picture format. n is the filena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avePic(s : String;x1,y1,x2,y2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save a special .PIC file containing the Screen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(x1,y1,x2,y2). The palette will also be saved. By setting x1,y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,y2 to other values than 0,0,319,199 you can save only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f wan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avePack(s : String;x1,y1,x2,y2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SavePic but this procedure will also try to pack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it smaller in size. This is most efficient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t of the same colors on the screen (like a one colored backgr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tMode(Var v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the active videomode. This can be used to check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 or InitMcga did actuall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Up(Str : String)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ransform the Str string to only Upcase c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Exist(Filnavn : String ) 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true if the file 'Filename' exist. Useful befor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aving files/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ursor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urn the cursor off (textmode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ursor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urn the cursor back on (textmode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o(x,y 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ove the cursor to position (x,y) (Textmode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InitMCG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nter MCGA mode 13h (320x200x256). You can also use Init($1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ouse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the mousedriver and makes the mouse cursor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use and a driver must be present. This procedure wor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odes both text and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ouse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the mouse cursor invisible. You can still read the mous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ouse(x,y,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At(x,y,c : Integer; s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rite the string s with color c at position (x,y). This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in both text and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Center(y,c : Integer; s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rite string s with color c at senter of screen at y-position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ouse(Var x,y,b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the mouse position and button status. x and y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cursors position (x,y). b is the button stat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= 0   No button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= 1   Left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= 2   Right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= 3   Both button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ock(x,y,f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the current time at (x,y) with color f. If you c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repeatedly you will get a blinking ':' witch blink at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ate(x,y,f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the current day and date at (x,y) using colo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onfineMouse(x1,y1,x2,y2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nfine the mouse to only move withing the box(x1,y1,x2,y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GrDemo for a demon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oveMouse(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ove the mousecursor to (x,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nside(x,y,x1,y1,x2,y2 : Integer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return true if the (x,y) is inside the box(x1,y1,x2,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very useful for checking wheter the mouse has bee used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tton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ExistMouse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return true if a mouse and mouse-driver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oord(x,y,f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will display the coordinates to the mouse at scr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(x,y) using colo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enterCoord(z,f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Coord, but at center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ntoStr(i : LongInt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nvert a number to a string. Useful if you want to use Writ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number. ( WriteAT(1,1,4,IntoStr(10))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Deci(hex : String)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the decimal value of hexadecimal-string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WriteLn(Deci(13)); will write 19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Hex(deci : Word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the hexadecimal-string of the decimal de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WriteLn(Hex(19)); will write 13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tOnePalette(c : Integer; Var R,G,B 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ad the RGB values (Red, Green, Blue) from the colo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OnePalette(c : Integer;r,g,b 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t the RGB values (Red, Green, Blue) to the colo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Plot(x,y,c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lot a point on screen at (x,y) using color c. This procedure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video memory bupasing BIOS and will there for be very 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Peek(x,y : Integer; var c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ad a point from the video memory. The c values is s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number at position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Line(x1,y1,x2,y2,color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raw a line from (x1,y1) to (x2,y2) with color 'col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irrorX(x1,y1,x2,y2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irror the box(x1,y1,x2,y2) over the x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irrorY(x1,y1,x2,y2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irror the box(x1,y1,x2,y2) over the y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Inverse(x1,y1,x2,y2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inverse the colors within (x1,y1,x2,y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mallwrite(x,y,fcolor,bcolor : Integer; As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produces a small font, so you can put large am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ext on the screen. This procedure work in all graphic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rite As at (x,y) using the colors fcolor and b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Fill(x1,y1,x2,y2,c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a filled box(x1,y1,x2,y2) It is filled with colo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AllPalette(RGBs : RGBSto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much faster way to set the palette if you wan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rge amount of colors, like if you want to fade a picture 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. Thr RGBStore is a predefined type ( Array[0..767] Of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olds all the Red, Green and Blue values for all the 25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* 256 = 768 which is the size of RGB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tAllPalette(Var RGBs : RGBSto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ll the RGBS variable (Type RGBStore) with the curren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FadeDownAll(wait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ade down the entire palette all the way to black, a smashing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ames etc. Wait is the fade speed the larger wait the slowe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FadeDow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ade down the entire palette, but only down one color. This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lled 63 times before all the colours are set to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LoadLib(n,x1,y1 : Integer;s : String;pal : 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picture number n in library file s. A library file i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large number of pictures. The pictures can be both .P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C files. Like with LoadPic and LoadPack you can decide whe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he picture shall be displayed using x1 and y1. And in p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the palette will be set. You create a library by using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command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ish to create a library called LIB001.LIB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PIC files in the directory you wri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/B *.PIC LIB001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xample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OPY /B pic1.pic + pic2.pic + pac1.pac + pac2.pac LIB002.LI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is great if you want to create a game with lots of pic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n adventure game, but dont want two hundr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nything you don't understand, or something you want to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ike bugs), please write me a letter (address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will have more commands, so don't hessitate,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. Print the REGISTER.TXT and send it along with the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values ErrNum will be set to after a Load/Save Pic/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rnum = 0  all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rnum = 1  not in mode 13h (320x200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rnum = 2 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rnum = 3  File is not a valid .PIC file (Produced by SaveP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rnum = 4  File is not a valid .PAC file (Prodeced by SaveP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and functions in GRSPRI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Screen(Var p : ScreenTypePoin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ore the picture on screen in P. See the documentation in SPR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GRSPDEMO.PAS for help and usage. The most common use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toreScreen(Virtual_Screen); which store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s the background when anim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nit can only be used when SPRITES is also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 bonus program PLASMA was created using GrUtils ReadAll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tAll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