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I.  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EMORY MAP OF F83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3-88 was built to handle a class of programming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very large memory and cannot be handled well on any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K implementation of Forth because of space constra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p of F83-88 can be shown schemat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| ?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   Fort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   Kerne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   Syste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 Extension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---------------------| HERE, D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 Dictionary      | PAD, DP +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 Free spac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     |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   |         v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     ^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 Data stack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---------------------| SP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    TIB          | TIB, 'TIB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     v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     ^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  |    Return stack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| RP0  @, End cod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| YSEG @, Start hea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  |       hash tab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     |       header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---------------------| YHERE,  YD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   head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  |     free space      | YHERE +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| TSEGB, TS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k bytes  |     Edit Buff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---------------------| L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Line pointer lis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---------------------| 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Lines deleted bu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---------------------| 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  | Restore display bu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| XSEG @, Start lis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   List of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     |  Colon Definition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|     and String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---------------------| XHERE,  XD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   head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|     free space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3-88 allows the list (colon space) segment to be much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K bytes.  Strings have also been moved out of code spac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LIST space, which means there is effectively unlimited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xt messages.  In fact the only real limitation in size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act that there are only 64k available for hea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indicate there is room for about 3300 defini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current system of about 2000 words.  This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ased on an average name length of 5 characters,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header length of 12 bytes.  With 5300 total defin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30k of code space would be used for code fields of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, leaving the remaining 30+k of code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and arrays.  Not an infinitely larg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but probably large enough for most (99%)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3-88 places a segment (ES) and and offset (IP) on the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nest operation. Only the starting relative seg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into the code field, and the conversion to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is performed by NEST.  This makes the code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able as is required by the DOS environment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could be gained by using absolute segment addre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rforming a conversion at save and load time to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and absolute, but I have not done this, and don't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w.  The performance gain would come from having a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, what would not need to perform the relative to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at runtime.  This system looses about 20%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/unnest performance due exclusively to that con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and DS always point to the code space, and so all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operations work with data in the code segment unl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operator like @L or !L is used to reach an exter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 This means there is no penalty to be paid for most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ata structure used for a colon definition in F83-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 SPACE               [ VIEW offset  ]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LINK pointer ]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   83 hex  ]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H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E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X + 80 h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 to CODE space [ CFA pointer  ] -------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---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---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SPACE               [     CALL     ] CFA &lt;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  NEST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 to LIST space [ LIST POINTER ] BODY &gt;-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---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---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SPACE               [ cfa of (LIT) ] LIST &lt;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  16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cfa of BAS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cfa of   !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cfa of UNN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EXTENDED MEMORY WOR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words are defined in F83-88 to l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the extended memory very conveniently. 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memory accessing words are retained for add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/data segment in the memory.  Generic extended memory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ppended with the letter L, and they requir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in segment/offset pairs.  Words addressing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have X prefix and words addressing the head space hav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Extended Memory Words are those which require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information with the 16 bit address offset.  They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word set from which other segment specific memory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.  This word set includes the following wor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        ( seg addr -- n )        Fetch 16 b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L        ( n seg addr -- )        Store 16 b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@L       ( seg addr -- b )        Fetch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!L       ( b seg addr -- )        Store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VEL    ( seg addr seg' addr' 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ve n bytes from seg-add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g'-add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VEL&gt;   ( seg addr seg' addr' 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ve n bytes in reve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FILL     ( seg addr n b -- )      Fill n bytes at seg-ad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UMP     ( addr n -- )            Dump n byte from segmen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by DUMPSEG with addr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words addressing the list sp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@        ( addr -- n )            Fetch an integer in list sp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!        ( n addr -- )            Store integer to list sp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@       ( addr -- b )            Fetc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!       ( b addr -- )            Stor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        ( n -- )                 Compile integer to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list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,       ( b -- )                 Compile byte to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UMP     ( addr n -- )            Dump n bytes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XS:      ( -- seg )               Return the base of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P       ( -- addr )              Pointer to top of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HERE     ( -- addr )              Address of top of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ERFORM  ( addr -- )              Execute word at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words addressing into the head spac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@        ( addr -- n )            Fetch integer from head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!        ( n addr -- )            Store integer to head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C@       ( addr -- b )            Fetc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C!       ( b addr -- )            Stor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,        ( n -- )                 Compile integer to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CSET     ( b addr -- )            Set bits in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DUMP     ( addr n -- )            Dump n bytes from add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head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DP       ( -- addr )              Pointer to top of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HERE     ( -- addr )              Address of top of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wo very important words which allows you to alloc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locate extended memory by asking the DOS for unused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     ( n1 -- n2 seg flag )    Request n bytes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DOS.  Flag=0 if ok, 8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enough memory.  Se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gment base of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mory.  n2 byt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LOC   ( seg -- flag )          Release a block of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.  Seg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 obtained from 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ag=0 if ok, 9 if se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ali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