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ORDER,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is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bini@ipvvis.unipv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 LICENSE AGREEMEN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ut  this software  to the public domain "as it is",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are included, so you can h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xe version has been compiled with Microsoft CL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 is written in ANSI C. I've only used it in dos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use it in UN*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 DESCRIPTIO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 is a simple formatter for assembler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 file is  read line-wise  by a simple filter - char * my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*)  - which  forces to  blank (0x20)  every tab  in the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ause I'm sometimes forced to use sk, that quite quick but _very_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] and strips to a single blank every sequence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 level of  processing -  inside main()  - is  a finite-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 which  entabs (with  blanks too)  the incoming line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: one  for the  'command', one for the 'argument'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 extension is  added to  the  filenames,  bu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 preserved. The  incoming assembler source is pre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name&gt;.bak (or whatev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wo blanks are guaranteed to appear 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 line ends  with ':' and the next starts with blank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 to the  first. This  is 'cause I write source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receding opcodes, to save typing, and leave to reorder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opcod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 U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rder [-iijjkk] &lt;filename&gt; {&lt;filename&gt;}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i, jj, kk are the tabstops, if different fro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 EXAMPL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   reorder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   reorder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   reorder this tha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   reorder -040620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and 2- do entab foo.asm with the default tab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entabs this.asm and tha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 entabs foo.asm with tabstops 4, 6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PACKAGE LI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.c        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c           simple extension mana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.c             my standard function to mana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.h        my standard #definitions to achieve dos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h         the defaults parameters of reor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e it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    a silly makefile for the silly microsoft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.exe       here it is, ready to run with my ow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 BUG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 features are quite dos-specific, for example it depends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in ':' in order to concaten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micolon as comment-marker is hardwir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reorder files with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 AUTHOR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ssandro Rubini, rubini@ipvvis.unipv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any comment (positive or negative) abou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