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olution of G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Optimisation,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 Relocation, segmentatio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 Linux portability, ehanced arithme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 DJGPP 32-bit adaptation, cleaner source,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r: Macro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 Relocation functions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r: ONCE directive, fun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: INCLUDE in shareware release, documentation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english. Some new funny option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r: Now manages default 32-bits page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: LOCK is now a prefix. New info message for PC-rel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signature fixed. DS.x are now faster. Fixed mistake betwe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 names with underscores ( thanks to M.Furic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optimiz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r: Improved "--optimize". New "opt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: Recompiled with GCC 2.6.3 + New GO32 -&gt; Faster and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and SHRD are fin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r: I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: New directives to check the size of code in a segment :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ODE, UNREAL, UNLIMIT, FLAT and SEG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;' support for non-independe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codes from 8086 to P6 are now supported, includ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: AAM #, AAD #, SALC, ICEBP, INT01, UMOV, LOADALL, C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PMC, UD and U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r: Idem + Optimizations ( the parser is actually fas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 in date : October 31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