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TRIBUT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ETR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lease v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tthew Verslu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tygian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pyright 19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ENERAL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YGIA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AD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DITION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ETITV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ER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ER TW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EGAL NOT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t found a tetris cl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I really liked, here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reation.  As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wise, its also an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2ftp programm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lay from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operating system such a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95, Deskview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much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MEMORY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bute to Tetris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memory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system has 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nd you havent used up lo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 cache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. things should work f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 memory requirements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o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SOUND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nd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neet only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begining game pl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y typing SE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up for yo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as installed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GENERAL GAME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simple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ing pieces into the p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ll fit togeth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line up to make a row, t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, leaving more spac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utting pieces in.  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pegs in the right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that doesn't sound to hard.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it when the pieces a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n less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ieces are poping in a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le pit just might mo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you... play it and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The odd thing is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d very addictive (now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and not to mention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playing you may want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imply hit the 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hah.. I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ausing the game and cheat.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 that the screen blac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nishing the g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during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st the game is to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r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ss walks into th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back to your 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urry, hit ALT Q to qui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menu. 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use the UP and DOWN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or up and dow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r sele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ygia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cad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dition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etitiv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t to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YGIAN TETR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played tetr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fe, then I sugge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Tetris first.  Mode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Arcade Tetr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lightly faster, ha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a couple of extra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scoring com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During game play,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iece is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, the height in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at which it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points on hig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for making it fall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more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ser it is to the top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singl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50 points.  For a d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50.  A tripple is worth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etris, which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is worth 90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vel is completed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ar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screen) a bo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depending on how l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TETR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one of the Atari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tris which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your local pinball arc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86 or there abouts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that the first 12 or s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storicly correct but aft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improvise. 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one used for Sty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DITIONAL TETR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of you who play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early version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's for you.  There are n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and it gradually get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on making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re are no points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r bonuses.  O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1 point for a singl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, 10 for a triple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etris. 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go up a lev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getting 20 lin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getting to the next lev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pee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ETITIVE TETR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go head to head in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th.  I am told that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ys have a similar sty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tris.  Basically both play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oke trying to get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but the win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on score (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 arguing poi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aten) but who lasts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catch ?  It you ge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ther players pit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If you get three li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pits advan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if you get tetr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pit advances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y the most fu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 SCO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high scor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gian, Arcade and Traditional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dify the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TO 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CONFIGURA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ain Menu, use th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move the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 one's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layer one dev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EFT and RIGHT arrow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which is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alibration of player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evice.  For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keys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For the jostick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 instructions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rrectly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ibrate the joystick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r you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keys for player 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DROP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r &gt;         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or &lt;         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st peopl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clockwise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TWO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 ones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layer two dev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EFT and RIGHT arrow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which is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player on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keys for player 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DROP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st peopl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clockwise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both player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pick ke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hich a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ow of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ue keyboard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detec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s on each r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eft and right arrow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ider backward an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olume of th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LEGAL NOTIC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  A Tribute to Tetris (the "Software") are 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D. Versluys (the "Author") and are protected Australian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treaty provisions.  Even though the Software is "fr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all copyrights and ownership of the Software and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strict its use and 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.  The Software is provided "as is," with no support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on the part of the Author to assist in its use,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enhancement.  The Author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e Software for any purpose and disclaims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oftware, including without limitation all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gn, merchantibility, and fitness for a particular purpose o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urse of dealing, usage, or trad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direct, or consequential damages,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whether in an action of contract, negligen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us action, arising out of or in connection with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OF USE AND REDISTRIBUTION.  Permission to use, cop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its documentation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a) the above copyright notice appear in all copies and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ese Terms of Us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b) the Software be distributed in its entirety with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 its original and unmodified form, that (c)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t be used in advertising or publicity pertaining to re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the Software without specific prior written permiss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Software not be included in or bundled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magazines, books, hard disks,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