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ITALIAN FOOTBALL MANAG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italy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Italian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e A  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rie B  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Serie C1      �       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A                 Grp B              Relegated : 3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Serie C2             �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A             Grp B             Grp C       Relegated : 4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Italy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aly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2  -  60 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C/1 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B   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 A   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Italy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Serie A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Serie A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Serie B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rie C1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Remember, only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B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, Serie A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nners are also the Serie A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Italian Champions vs. Italian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up to 50 seasons if you want, (registered version only!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end as soon as you have won everything you can (Serie A, Italian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European Cups and the 2 Super Cups). Then you have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you will retire. If you played 50 seasons, you will be f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Serie A, then the program will termin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not be allowed to save games once you are in Seri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 Another sympton of memory shor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ometimes hangs without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gerber@stb.dfs.co.za  (rather us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rber@orff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