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LEGE BASKET 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aching 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ge basket is a game of coaching a division basketball tea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year careers, selecting and cutting players, choosing line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players come off the bench, and the playoffs.  It is possible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n all by itself, but that's not really much fun.  I nev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As a coach, you can coach any division I team, and can make or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eatures of the game are the accuracy of the coaching job,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get older, which gets them better at first, but then they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, and the excitement/heartbreak of seeing your team win or lo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d to try a different lineup in the playoffs.  Teams have 12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is a user supported package.  This means that if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appreciate the effort I put into programming, I would glad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of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38 Ravenna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ttle, WA 9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e-mail address is DOLPHIN@ASTRO.WASHINGTON.EDU.  Comment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and I'm pretty good at responding to people's suggestions, s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have any neat ideas for upgrading bas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.EXE files are included.  Use CBASKET7.EXE if you have a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, as it greatly speeds up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, you will be asked if you want the seasons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computer.  If you answer yes, the computer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everything, with not much output.  When you press ESC, it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rent season finishes.  Note that the insides of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detailed, so if it takes a long time, you don't have to worr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no, you will be asked to list the teams you want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computer control, either as GM, coach, or both.  You can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ams as you want, so that you can have a group of friend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other humans also makes trading a bit more interesting.  N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herantly better or worse than another.  You also choose how oft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he coaching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menu option is whether or not you want a tournament printou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of those diagrams you get in the news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6 Oregon____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8 Wash St___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9 California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, so that you can keep track of the tournament.  If you select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printer is on.  One of the annoying features of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will freeze if the printer isn't ready.  (In other word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eezes right after you say yes or after the conference final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season is completed, a YEARxxx.STS file is written ou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records and stats of every team and the best players in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at categories.  You will notice that the stats are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rable with those from real NCAA seasons.  I think that's OK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level is accurate and the game places a heavy emphasis on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ing.  If you coach a team, you also get a YEARxxx.&lt;your team&gt;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ats for all the players on your team.  More on coaching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have the same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goals attempted (including 3 pointers), field goals made, 3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, 3 pointers made, free throws attempted, free throws made, st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rebounds, assists, minutes played per game, the number of g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fouled out,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will use either a mouse or keyboard, although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 to use the mouse if you hve one.  There are two types of men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two to four choices regarding game play and thos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of teams or players.  The first type has the choice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, and you can either select it with a mouse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r tab key to select which one you want and return to sel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ype uses a scroll feature, so that if you are using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ll scroll with the keys.  Page up and page down move up and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, and home and end move to the first and last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croll up/down choices with the mouse scrolls one lin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or a full screen if you use the right button.  Owner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ouses will have to use the page up/down keys to scroll a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H while looking at a player, or press the right butt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player's stats from the last 15 s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S during a player menu will switch between a player's stats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ing report.  The scouts rate players (0 to 10) in hands, aggressiv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shooting, distance shooting, and stam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think the interface is easy to use, but I just thought I should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I think all the fun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rst job is to draft players.  This implies knowing your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knesses, as seen most likely from the text file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year.  The computer will refill your roster to make up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then will ask you for three positions to add extra players 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camp.  This will increase your roster from 12 to 15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cuts after the training c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training camps, you may run passing, shooting, and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s for fifteen days.  At the end of the camp, you will have to c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Sometimes there are five you could easily cut, while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ne.  Keep in mind that nearly all players will see som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even if they are not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aching, you can select the number of passes you want before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general.  Not every possession will be the same this way, but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general control of the pace of your offense.  A team that passes m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to get an open shot, but also more likely to have the ball st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 fast-paced offense (fewer passes) tires player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your players stamina levels by the amount of time the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f your team plays well, you will get into the playoff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ike the NCAA playoffs.  A program is included, TOURNEY.EX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 tournament chart if you wa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season, the .STS and .xxx files will be written ou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itical to your being able to draft well for the next seas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game by deleting the TEAMS.DAT, PLAYERS.DAT, or SEASON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