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  <w:u w:val="single"/>
        </w:rPr>
        <w:t xml:space="preserve">Descendarium 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- a vital guide to Desc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2"/>
          <w:szCs w:val="12"/>
        </w:rPr>
        <w:t xml:space="preserve"> 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-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2"/>
          <w:szCs w:val="32"/>
          <w:u w:val="single"/>
        </w:rPr>
        <w:t>Chapter On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t xml:space="preserve">  Cheats &amp; Secret Leve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  <w:t>V2.5eng  © 20.10.95 by Jörg Reibert (joerg.reibert@unidui.uni-duisburg.de)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u w:val="single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ab/>
      </w:r>
      <w:r>
        <w:rPr/>
        <w:t xml:space="preserve">Descent is a Trademark of Interplay Productions, Inc, and Copyright  1994, 1995 by Parallax Software. </w:t>
        <w:tab/>
        <w:t>All rights reserved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/>
        <w:br/>
        <w:tab/>
        <w:t xml:space="preserve">For coypright and distribution information o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endarium</w:t>
      </w:r>
      <w:r>
        <w:rPr/>
        <w:t xml:space="preserve"> see the file ”introdct.ion”</w:t>
      </w:r>
    </w:p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  <w:t>Index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Chapter On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Cheats &amp; Secrets</w:t>
        <w:tab/>
        <w:t>dcndacht.doc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Chapter Tw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Tips &amp; Tactics</w:t>
        <w:tab/>
        <w:t>dcndatip.doc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Chapter Thre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The Mechs</w:t>
        <w:tab/>
        <w:tab/>
        <w:t>dcndamch.doc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Chapter Fou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The Items</w:t>
        <w:tab/>
        <w:tab/>
        <w:t>dcndaitm.doc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  <w:u w:val="single"/>
        </w:rPr>
        <w:t>I. Cheats &amp; Secret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t>[1]</w:t>
        <w:tab/>
        <w:t>Revision History</w:t>
        <w:br/>
        <w:tab/>
        <w:t>[1-1]</w:t>
        <w:tab/>
        <w:t>Release dates</w:t>
        <w:br/>
        <w:tab/>
        <w:t>[1-2]</w:t>
        <w:tab/>
        <w:t>What´s new ?</w:t>
        <w:br/>
        <w:tab/>
        <w:t>[1-3]</w:t>
        <w:tab/>
        <w:t xml:space="preserve">FTP-sites and WWW-locations </w:t>
        <w:br/>
        <w:tab/>
        <w:t>[1-4]</w:t>
        <w:tab/>
        <w:t>Join the mailing list</w:t>
        <w:br/>
        <w:br/>
        <w:t>[2]</w:t>
        <w:tab/>
        <w:t>Cheat Codes</w:t>
        <w:br/>
        <w:br/>
        <w:t>[3]</w:t>
        <w:tab/>
        <w:t>Secret Levels</w:t>
        <w:br/>
        <w:tab/>
        <w:t>[3-1]</w:t>
        <w:tab/>
        <w:t>Secret Level 1 - Asteroid Secret Base (Level 10)</w:t>
        <w:br/>
        <w:tab/>
        <w:t>[3-2]</w:t>
        <w:tab/>
        <w:t>Secret Level 2 - Asteroid Robot Factory (Level 21)</w:t>
        <w:br/>
        <w:tab/>
        <w:t>[3-3]</w:t>
        <w:tab/>
        <w:t>Secret Level 3 - Asteroid Military Depot (Level 24)</w:t>
        <w:br/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  <w:u w:val="single"/>
        </w:rPr>
        <w:t>II. Tips &amp; Tactic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t>[1]</w:t>
        <w:tab/>
        <w:t>Tips</w:t>
        <w:br/>
        <w:tab/>
        <w:t>[1-1]</w:t>
        <w:tab/>
        <w:t xml:space="preserve">Orientation/Flares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[1-2]</w:t>
        <w:tab/>
        <w:t>Best weapons to use</w:t>
        <w:br/>
        <w:tab/>
        <w:t>[1-3]</w:t>
        <w:tab/>
        <w:t>Durability of items</w:t>
        <w:br/>
        <w:br/>
        <w:t>[2]</w:t>
        <w:tab/>
        <w:t>Combat Tactics</w:t>
        <w:br/>
        <w:tab/>
        <w:t>[2-1]</w:t>
        <w:tab/>
        <w:t>In generell</w:t>
        <w:br/>
        <w:tab/>
        <w:tab/>
        <w:t>[2-1-1]</w:t>
        <w:tab/>
        <w:t>From behind corners: The Vulcan Cannon</w:t>
        <w:br/>
        <w:tab/>
        <w:tab/>
        <w:t>[2-1-2]</w:t>
        <w:tab/>
        <w:t>From outta sight: Smart Missiles</w:t>
        <w:br/>
        <w:tab/>
        <w:tab/>
        <w:t>[2-1-3]</w:t>
        <w:tab/>
        <w:t>Play it safe: Proximity Bombs</w:t>
        <w:br/>
        <w:tab/>
        <w:tab/>
        <w:t>[2-1-4]</w:t>
        <w:tab/>
        <w:t>Unexpected help: Lava</w:t>
        <w:br/>
        <w:tab/>
        <w:t>[2-2]</w:t>
        <w:tab/>
        <w:t>Super Mech</w:t>
        <w:br/>
        <w:tab/>
        <w:t>[2-3]</w:t>
        <w:tab/>
        <w:t>Reactor Level 21</w:t>
        <w:br/>
        <w:tab/>
        <w:t>[2-4]</w:t>
        <w:tab/>
        <w:t>Asteroid Robot Factory (Secret Level 2)</w:t>
        <w:br/>
        <w:tab/>
        <w:t>[2-5]</w:t>
        <w:tab/>
        <w:t>Mega Hulk (Level 7)</w:t>
        <w:br/>
        <w:tab/>
        <w:t>[2-6]</w:t>
        <w:tab/>
        <w:t>End Hulk (Level 27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  <w:u w:val="single"/>
        </w:rPr>
        <w:t>III. The Mech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  <w:u w:val="single"/>
        </w:rPr>
        <w:t>IV. The Items</w:t>
        <w:br/>
      </w:r>
    </w:p>
    <w:p>
      <w:pPr>
        <w:pStyle w:val="Normal"/>
        <w:pBdr>
          <w:bottom w:val="single" w:sz="18" w:space="1" w:color="0000FF"/>
        </w:pBdr>
        <w:tabs>
          <w:tab w:val="clear" w:pos="709"/>
          <w:tab w:val="left" w:pos="893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pBdr>
          <w:bottom w:val="single" w:sz="18" w:space="1" w:color="0000FF"/>
        </w:pBdr>
        <w:tabs>
          <w:tab w:val="clear" w:pos="709"/>
          <w:tab w:val="left" w:pos="284" w:leader="none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701" w:leader="none"/>
          <w:tab w:val="left" w:pos="3402" w:leader="none"/>
          <w:tab w:val="left" w:pos="3686" w:leader="none"/>
          <w:tab w:val="left" w:pos="48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t xml:space="preserve">[1-1]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  <w:u w:val="single"/>
        </w:rPr>
        <w:t>Revision History</w:t>
        <w:br/>
      </w:r>
      <w:r>
        <w:rPr/>
        <w:br/>
        <w:t>-</w:t>
        <w:tab/>
        <w:t>24.08.95</w:t>
        <w:tab/>
        <w:t>V1.0eng/V1.0dt</w:t>
        <w:br/>
        <w:t>-</w:t>
        <w:tab/>
        <w:t>02.10.95</w:t>
        <w:tab/>
        <w:t>V1.5eng</w:t>
        <w:br/>
        <w:t>-</w:t>
        <w:tab/>
        <w:t>09.10.95</w:t>
        <w:tab/>
        <w:t>V1.6eng</w:t>
        <w:br/>
        <w:t>-</w:t>
        <w:tab/>
        <w:t>20.10.95</w:t>
        <w:tab/>
        <w:t>V2.5eng</w:t>
        <w:br/>
        <w:t>-</w:t>
        <w:tab/>
        <w:t>Oct. ´95</w:t>
        <w:tab/>
        <w:t xml:space="preserve">HTMLized 2.5 at (se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1-3]</w:t>
      </w:r>
      <w:r>
        <w:rPr/>
        <w:t>)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1-2]</w:t>
        <w:tab/>
        <w:t>What´s new ?</w:t>
        <w:b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A real lot of things have changed since V1.6; I added a lot of information concerning the mech´s different destructive powers. New screenshots were taken and the whole thing was reformatted. Check it out !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1-3]</w:t>
        <w:tab/>
        <w:t xml:space="preserve">FTP-sites and WWW-locations </w:t>
        <w:br/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TP</w:t>
      </w:r>
      <w:r>
        <w:rPr/>
        <w:br/>
        <w:br/>
        <w:t>-</w:t>
        <w:tab/>
        <w:t>the ”home”-page:</w:t>
        <w:tab/>
        <w:t>ftp.uni-duisburg.de</w:t>
        <w:tab/>
        <w:t>/pub/msdos/misc/</w:t>
        <w:tab/>
        <w:t>”dcndaXXX.zip”</w:t>
        <w:br/>
        <w:t>-</w:t>
        <w:tab/>
        <w:t>Games Domain:</w:t>
        <w:tab/>
        <w:t>wcl-l.bham.ac.uk</w:t>
        <w:tab/>
        <w:t>/pub/djh/faqs/</w:t>
        <w:tab/>
        <w:t>”dcndaXXX.zip”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WW</w:t>
      </w:r>
      <w:r>
        <w:rPr/>
        <w:br/>
        <w:br/>
        <w:t>-</w:t>
        <w:tab/>
        <w:t>Games Domain:</w:t>
        <w:tab/>
        <w:t>http://wcl.rs.bham.ac.uk</w:t>
        <w:tab/>
        <w:t>/GamesDomain/faqs/dcndaXXX.html</w:t>
        <w:br/>
        <w:br/>
        <w:tab/>
        <w:t>Other sites close to your region coming soon !</w:t>
        <w:br/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701" w:leader="none"/>
          <w:tab w:val="left" w:pos="3402" w:leader="none"/>
          <w:tab w:val="left" w:pos="48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1-4]</w:t>
        <w:tab/>
        <w:t>Join the mailing list ?</w:t>
        <w:br/>
      </w:r>
      <w:r>
        <w:rPr/>
        <w:br/>
        <w:t>Wanna get the latest version ? Wanna know where else you can get it from ?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in</w:t>
      </w:r>
      <w:r>
        <w:rPr/>
        <w:t xml:space="preserve"> the mailing list 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  <w:t>joerg.reibert@unidui.uni-duisburg.de !</w:t>
        <w:br/>
      </w:r>
      <w:r>
        <w:rPr/>
        <w:br/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t xml:space="preserve">[2]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  <w:u w:val="single"/>
        </w:rPr>
        <w:t>Cheats Code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br/>
      </w:r>
      <w:r>
        <w:rPr/>
        <w:t>Gabbagabbahey</w:t>
        <w:tab/>
        <w:t>Cheats on</w:t>
        <w:br/>
        <w:br/>
        <w:t>Ahimsa</w:t>
        <w:tab/>
        <w:t>robot firing off</w:t>
        <w:br/>
        <w:t>ALT + F</w:t>
        <w:tab/>
        <w:t>shows complete map</w:t>
        <w:br/>
        <w:t>Astral</w:t>
        <w:tab/>
        <w:t>fly through doors (not walls !)</w:t>
        <w:br/>
        <w:t>Bigred</w:t>
        <w:tab/>
        <w:t>Super Wovie Zowie Weapons</w:t>
        <w:br/>
        <w:t>Buggin</w:t>
        <w:tab/>
        <w:t>Turbo Mode: everything (even enemies) speeds up</w:t>
        <w:br/>
        <w:t>Bruin</w:t>
        <w:tab/>
        <w:t>extra life</w:t>
        <w:br/>
        <w:t>Farmerjoe</w:t>
        <w:tab/>
        <w:t>warp to level x</w:t>
        <w:br/>
        <w:t>Flash</w:t>
        <w:tab/>
        <w:t>illuminates path to exit</w:t>
        <w:br/>
        <w:t>Guile</w:t>
        <w:tab/>
        <w:t>cloaking on/off</w:t>
        <w:br/>
        <w:t>Mitzi</w:t>
        <w:tab/>
        <w:t>all keys</w:t>
        <w:br/>
        <w:t>Poboys</w:t>
        <w:tab/>
        <w:t>blows reactor</w:t>
        <w:br/>
        <w:t>Porgys</w:t>
        <w:tab/>
        <w:t xml:space="preserve">Mega Weapons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believable !!!</w:t>
      </w:r>
      <w:r>
        <w:rPr/>
        <w:br/>
        <w:t>Racerx</w:t>
        <w:tab/>
        <w:t>invulnerability on/off</w:t>
        <w:br/>
        <w:t>Scourge</w:t>
        <w:tab/>
        <w:t>Wowie Zowie Weapons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bidi w:val="0"/>
        <w:jc w:val="both"/>
        <w:rPr/>
      </w:pP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h cheats on no scoring is possible !! 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t xml:space="preserve">[3-1]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  <w:u w:val="single"/>
        </w:rPr>
        <w:t>Secret Leve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</w:r>
      <w:r>
        <w:rPr/>
        <w:t>[3-1]</w:t>
        <w:tab/>
        <w:t>Secret Level 1 - Asteroid Secret Base (Level 10)</w:t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  <w:br/>
              <w:t xml:space="preserve">1 = Exit </w:t>
              <w:br/>
              <w:t xml:space="preserve">2 = Secret Door </w:t>
              <w:br/>
              <w:t>3 = Class 1 Driller</w:t>
              <w:br/>
              <w:t>4 = Alternate Exit</w:t>
              <w:br/>
              <w:br/>
              <w:br/>
              <w:t>Facing  the red keycard-door there´s a secret door in the wall to the left..</w:t>
              <w:br/>
              <w:br/>
              <w:t>Behind it lies the alternate exit leading to secret level one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Destroy the Class 1 Driller before you go through the red door because otherwise it would be attacking you from behind when passing it.</w:t>
              <w:br/>
              <w:br/>
              <w:t>After the reactor is blown up just take the alternate exit</w:t>
              <w:br/>
              <w:t>to proceed to the Asteroid Secret Base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  <w:t>[3-2]</w:t>
        <w:tab/>
        <w:t xml:space="preserve">Secret Level 2 - Asteroid Robot Factory (Level 21) </w:t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  <w:br/>
              <w:t>1 = reactor</w:t>
              <w:br/>
              <w:t>2 = exit</w:t>
              <w:br/>
              <w:t>3 = alternate exit</w:t>
              <w:br/>
              <w:br/>
              <w:t xml:space="preserve">After destroying the reactor (se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[3-3]</w:t>
            </w:r>
            <w:r>
              <w:rPr/>
              <w:t>) just hurry up and pass by the exit.</w:t>
              <w:br/>
              <w:t>Take the way down and after a few turns around the corner you´ll see a secret door in the ceiling above you guarded by a Medium Hulk.</w:t>
              <w:br/>
              <w:br/>
              <w:t>Check out the position of this door before blowing the reactor so that you don´t pass it by, wasting precious</w:t>
              <w:br/>
              <w:t>seconds (it´s quite a distance when you collected a few</w:t>
              <w:br/>
              <w:t>of the missiles dropped by destroyed mechs in the reactor room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/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3-3]</w:t>
        <w:tab/>
        <w:t xml:space="preserve">Secret Level 3 - Asteroid Military Depot (Level 24) </w:t>
      </w:r>
      <w:r>
        <w:rPr/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  <w:br/>
              <w:t>1 = Super Mech</w:t>
              <w:br/>
              <w:t>2 = reactor</w:t>
              <w:br/>
              <w:t>3 = alternate exit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  <w:t>The darkness in this part of the level makes it difficult to find the secret door leading to the alternate exit.</w:t>
              <w:br/>
              <w:t>Check the wall using the flares then you´ll find a small</w:t>
              <w:br/>
              <w:t>room with a Mega Missile in it . Behind the missile there´s another secret door that leeds to the second exit.</w:t>
              <w:br/>
              <w:br/>
              <w:t>Beyond the exit you´ll find the most dangerous level of the entire game (besides level 27).</w:t>
              <w:br/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  <w:tab w:val="left" w:pos="3261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134" w:leader="none"/>
          <w:tab w:val="left" w:pos="3261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