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rian: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Epic MegaGames Inc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up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-33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Blaster compatible sound card, Gravis Ultrasound,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MPU-401 compatible sound card (Roland Sound Canvas, RAP-10, MT-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or joystic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rchased the floppy disk version of Tyrian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 drive.  To do so, place disk 1 in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 until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Tyrian, you will need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stall or a full install to copy the necessary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install Tyrian from CD, place the CD in your CD-ROM driv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CD-ROM drive containing the Tyrian CD (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Install Tyrian"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Full Install" to copy the entire game to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Partial Install" to copy the minimal amount of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YRIA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laying Tyrian, you need to run the SETUP.EXE program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war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in which Tyrian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in which Tyrian is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ly the setup program with the appropriate information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usic.  Choose this if you do not have a sound card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work with Tyria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card capable of FM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eral MIDI MPU-401 compatible interface, Roland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1, or MT-32 sound module, select the MIDI port which your musi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The default port is usually set to 330 or 3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vis Ultrasound or GUS Max, select "Gravis MID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GRAVIS USERS: remember to activate your ULTRAMID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TUP.  Gravis Ultrasound cards with less than 512K 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music with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-A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AWE32, select "SB16-AW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or click with the mouse to chang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ound effects.  Choose this option if you do not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sound card (including the AWE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ound Blas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vis Ultrasound or GUS Max, select "Gravi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r the mouse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: for 386's or slower 486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: for 486 local bus processors or fast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Maximum detail for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can listen to all the cool tunes in the game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or up/down arrow keys to select the tracks you want to lis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en to Tyrian's sound effects here.  Press th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keys to change the current sound, and press the semicolon ke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after you have run the SETUP program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from DOS at a later time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appropriate drive letter to play Tyrian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to which Tyrian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YRIA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,031.  You are Trent Hawkins, a terraformation pil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years, it has been your job to fly over tough-to-navigat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heck for habitable locations on newly terraforme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more hair raising maneuvers in a day than most Leagu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do during the course of their whole career.  After many years of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fer blasting rock formations to vaporizing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test assignment from the Interplanetary Council is Tyrian,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orld on the edge of the sector, near Hazudra territory.  The Hazu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izard-like race recently discovered in a nearby asteroid fiel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ellow workers and close friends, Buce Quesillac, was a Huzud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Buce was shot in the back by a waiting hoverdr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into the sky before you could blink, let alone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illed your best friend, and if it's the last thing you do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d you have is what Buce told you before he di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riend...you must leave Tyrian now, or you will be killed. 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I could not bear to lose you.  Still, what I am about to t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, so listen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corporation that controls the terra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called Microsol.  They are responsible for my death.  An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glowing rock we discovered in the mines west of here?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pretty mineral.  It is a new source of po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ium.  Harness it, and engines will soon be obsolete.  It can..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.  Microsol wants it, and will eliminate anyone who know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y captured me two days ago and tried to erase my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y did not know my memory is holographic in nature, and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out.  Today I would reason that they discovered this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go, before they hunt you down.  Hurry!  Head towards Sa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.  It will be difficult for them to follow you there. 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o your quarters and found them torn apart.  Luckily you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ree weeks leave and a Gencore Hawk fighter.  You set out for Sa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, and grieve at the thought of telling your parents that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been murdered.  You grieve even further wondering how you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with the whole of Microsol dogging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 a troubled day, you close your eyes at last, vowing to a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e's death, not knowing that what will take place in the next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legend of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yrian, you will be taken to the title screen. 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Game: Begins a new game of Tyrian.  Tyrian has sever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Fu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/Networ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in gameplay for each of these modes are described la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Tyr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ype of game you want to play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gameplay.  You can choose from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CR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Difficulty Select" screen type a capital "G"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MPOSSIBL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:  This selection will load a game that you previously sa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evel you completed will be saved automatically in the bottom sav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Choose this option to view the in-game manual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General information, version number, and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Takes you to the nether reg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an episode and difficulty setting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Menu.  From the Game Menu, you can modify your ship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, read the your datacubes, and ente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Only appears in Full Game).  This selection allows you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you've collected in the previous level.  Datacube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lowdown on the plot and extra tips and hints that ma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hip: (Only appears in Full Game).  Takes you to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Input/Player 2 Input: (Two Player Arcade game only.)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roller for the first and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ll control aspects of the game can be configured from this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(joystick, mouse, and keyboard), loading and saving games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), and music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vel: Takes you to the NAV screen, where you choos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hoose wisely!  The datacubes you collect contain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nets you may want to steer clear of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IP MENU (1-Player Full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Game" of Tyrian allows you to customize your ship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by buying and upgrading items.  Not only can you configur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but you can upgrade to 3 different ships during the gam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has strengths and weaknesses.  There are literall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figurations to choose from in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need credits to purchase goods.  Your current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Armor and Shield bars under the 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Full Game," you begin with the standardized USP Perren Scout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tripped down fighter craft with less armo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re League ships, but it's quit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paceports, you will have the opportunity to buy bet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different Armor and Speed ratings.  These ra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verhead vie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ems, select the upgrade menu you want (e.g. Front Gun,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click on an item.  The first click on the item select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and the second click purchases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eapon for your front weapon port, just click on "Front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pgrade Ship Menu and take your p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has 11 levels of power, so if you have the cash (and the gr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raise or lower the power of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.  Or use the mouse and click on the arrows below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also has a rear weapon port.  Choose "Rear Gun" to select a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Some rear weapons have two configurations for even more fu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for changing your rear weapon mode during the game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ont weapons, the rear weapons also have 11 levels of pow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and click on the arrows below the weapon simulat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weapon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re the only things other than your armor keeping huge ionized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pping into your ship and turning you into space bacon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power your ship.  They determine how fast you can fi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your shields recharge.  A good generator is the key to your of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s are weapons that fly alongside your ship and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power.  Each ship can have a left and a right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apons range from single shot cannons to plasma stor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 entire sectors of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apons that have unlimited ammunition, simply firing your norma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s your Sidekick.  Sidekicks with that "charge-up" or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n be fired separately by using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can configure various aspects of Tyrian for maximum enjo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game previously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ame in progress.  The last level you complete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backup game called "Last Game," saved in the last savega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ave, just load the backup game and the last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music or sound volume with the left/right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volume level desir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 you can recalibrate your joystick and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key functions to customize the key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and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Play Next Level" takes you to the Nav screen, where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destination.  GET READY!  GET PSYCHED!  And get a holo-sn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bar.  Can't fight a whole fleet on an empty stomach,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) PLAYING TYR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your preferred equipment of destruction,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Just having a big gun doesn't mean you're a hotshot. 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think.  The only way to beat them is for you to know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And above all: violence is not the only route to victory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cubes well.  They contain valuable information that c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you need to conquer the level that you just can't seem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're walking into a death zone and prepare adequately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more step ahead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, the screen will show your score on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enemies and collecting coins will increase your scor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your shield and armor levels ar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ower level, which will change when you fire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ed here, and if they have a limited number of shot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oi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emies that you kill will occasionally drop coins.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n ingenious starship designer developed a metal that, when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emperature, forms huge metal coins that can be coll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Council officials scoffed and called the project "some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electronic game."  Nonetheless, the metal is still used i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oins and gems that fall for mor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provide valuable information about enemies and levels! 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flashing metal pod emerge from a destroyed ship, grab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wer up your front or rear weapon from 2 to 5 levels!  If your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n armor, a special armor supply ship will appear.  Destroy it and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powerup to repai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on your own from here.  Be sure to destroy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(and in some cases, things that don't) or you're dust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n't hand out extra lives, either.  Once you're dead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nfigure your ship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yrian, and may your lasers fi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lay Tyrian as a fast and furious arcade shoot 'em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one- and two-player arcade modes for you. 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Player Arcade" or "Two Player Arcade" from the game select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tart New Gam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ne player game you are not be able to upgrade your ship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ut instead grab power ups throughout the game.  The arcad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weapons to choose from as in the normal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irepower is obtainable from a "Special Weap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eapon power-ups are characterized by a blue ball with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d over the ball.  Power-up the front weapons by getting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wer up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eapon power-ups look like red balls with a weapon icon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ll.  Power-up the rear weapon by grabbing the metal power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green and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Weapon can be acquired when either one of your weapons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LL capacity.  The small ship indicating your level of p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corner of the screen reads the number "8" when a weap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.  Beware, when you are hit you los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 Special Weapons can be fired continuously, oth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they have had enough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pecial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: Attracts power ups and coins when you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: Repulses shots when you continually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Beam: when you press the fire button you will fire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which freezes enemies.  Because of their inertia they can stil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unable to fire shots. This is especially helpful with b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lasts for a limited amount of time on more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Laser: continually pressing the fire butto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herent light blast powerful enough to devastate EVERYTHING in its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i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inglon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: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has TWO PLAYERS capability!  As incredulous as it may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ble to double the amount of wreckage spilled acros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the huge landscape ripping explosions, and of course, we'v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double the fun isn't enough, is it?  To comple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mode, the first and second player can combine their ships into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deadly space fighter technology.  Called "The Steel Dragon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nsists of two parts, the "Dragonwing" and the "Dragonhead"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hen the ships are close enough together to dock.  This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cently by a new firm, based on the jungle planet of T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comes from the dragons which thrive there.  Three times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imes more powerful than other fighters, this starship l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namesak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bined, the first player has control of all ship movem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yer controls a special weapon turret that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aking up for its lack of speed and larger size.  The shi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f two means:  Player 1 - holding down one of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s and moving away from Player 2, or Player 2 stops f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way from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ach player grabs power-ups which are dropped from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stroy.  Between the two ships, there are 18 kinds of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icked up.  The Dragonhead's power-ups are superimposed over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The Dragonwing's power ups are shown over a dark red ball.  B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pabilities of your ship don't sto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eapon can be increased in power by grabbing the purpl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Also look for the mechanized power ups,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weapon by one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ategies are possible to beat tough-to-destroy enemie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in such a way that you can combine when you need extra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a particularly annoying boss.  You may also separat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rgets for enemies to shoot at, making dodging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er ship, the Dragonhead can power up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lue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a Sup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head has no charge capabilities for its weapon, bu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is also faster than the Dragon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, the Dragonwing, can power up with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 red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uls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's weapon has a special characteristic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re, the weapon charges for a much more damaging "super sho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when your weapon is fully charged (two small blue balls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ne). The more powered-up your ship is, the faster 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1 levels of weapon power, giving you a selection of nearl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... You don't have anyone at home to play Tyrian with?  We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that, and developed modem and network drivers for Tyria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llenge anyone you like, anywhere you like!  Challenge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know to a battle of Tyrian prowess, or if your friend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to visit, simply tell them to meet you on a local BB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'n roll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two player modem and network support, simply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" from the Main Menu.  Then, select "Modem/Network 2-Player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Modem/Network 2-player game, the main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nd will give you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modem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oose "Select Modem Brand" from the modem link menu and selec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you have from the list.  If your modem is not listed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Select Speed" to choose your modem speed.  Some, but not al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ay connect at higher baud rates when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"COM Port" to tell TYRIAN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Call a Friend &amp; Begin" or "Wait for a call &amp; Begin"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via modem. If you choose "Call a Friend &amp; Begin"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person you will be playing against,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nection.  If you choose "Wait for a call &amp; Begin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go into Answer mode and will pick up the incoming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dems have connected, you will then be taken to the Epic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yrian through a serial link you need two compu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 "Null Modem Cable" that can be purchased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serial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"Serial Link" from the main Multi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Serial Port" to select which port the null modem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9600 baud; this is fast enough for TYRIAN to 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maximum speed.  Faster baud rates may work less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oose "Begin Serial Game" to connect the two computers and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on any network that supports the IPX network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have the proper network drivers loaded in mem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.  Check the manual that came with your network software, or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for help on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ultiplayer menu, select "IPX Network" to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rian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or network -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llenge Arena."  Enter your name or alias, and yo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rena.  You will also see the name that the other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o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 Tyrian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: Sends a message directly to any other player, so that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You can whisper to a player who is playing a game, but your "y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players who are in the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: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l you could gather from your ships data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complete, it should give you enough information to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Information about the remaining planets can b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that you collect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the most recent acquisition of Microsol; the sector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Since no single company can own a planet due to Articl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planetary Council Law, Microsol i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ation and trading agreements.  Still, Microsol plan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.  It's up to you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a world under terraformation, which means Microsol hir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hundreds of thousands to monitor gravity control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, and atmospheric maintenance.  Your job has always be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easurements of surface features by flying over them at hig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nd skimmer at altitudes as low as ten feet.  Other team memb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processors, robotic construction crews, even huge hort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ships to plant entire forests in a fraction of the time. 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one will notice some rather odd regions.  Floating rock 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gravity testing, large forests and rocky crags with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dot the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ra, the only free world in the sector, is the only planet total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stellar Government's policies.  The founders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it be preserved as an agricultural world, and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amounts of new plant and animal species, it's natural beauty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disturb.  It thrives as a vacation spot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rading world, though Tyrian is expected to overshadow it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peration.  It is also one of the only planets to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colony.  Huge towers can be seen rising out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points.  Savara is an ideal place for trade and repai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l is suspected to have a secret base there despite the man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ny company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umph of mankind, Deliani's nickname is "TechWorld," du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ling cities and gleaming skyscrapers populating the surface.  Del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quivalent of ancient Earth's "New York City,": if 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legal or illegal, one usually finds it here. 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enjoyed by Deliani is only the sliver lining of the dark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that exists there.  Even though the planet is the home of Micros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competitor, Gencore Tech Alliance, many acts of greed and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rampant.  Gencore was formed not only to restore order to Deli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eliberately oppose Microsol in it's sinister dealing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ossed Microsol usually flee to Deliani to seek refuge with G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, flight in Deliani is nerve wracking, due to the tigh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quarters of Microsol.  This planet has a very d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like surface with the occasional mountain range.  Microsol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lies in its weak inner crust, which allows for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esearch facilities.  Immense domed cities can be seen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roduction locations.  The tragedy of Gyges i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the home of the Zica, an unknown race of alien that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mmeasurable labyrinthine tunnel systems under the surface.  Mic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m out, disregarding the rights of an entire race, vap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nies at a time.  The Zica are feared by xenoscientists.  X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elieve the Zica have fled to the outer reache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lan to launch a massive attack on Gyges and Microso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dimensional technology.  But is it tru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apital and regional chapter of the Interplanetary Council, Re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largest worlds in the sector.  Remus is surpassed in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ce world of Camanis.  Its surface is similar to Savara'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grasslands and heavily forested mountain regions. 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Portoch, is a metropolis of corruption and dark, rainy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so neglected they are streaked with dir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atmosphere.  It is said that the chapter lords are so deca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ldom emerge from the local simulation clubs.  The c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y Microsol holds so much sway in council policies: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p-to-date troubleshoot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.DOC file included in this game.  To view this file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yrian is installed to, and type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does not work reliably under Windows with sound on.  Please ru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nd select "No Sound Card" under setup if you need to run Ty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encounter problems after trying the sugges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DOC file, please contact our 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Tech +1 301-983-9771            Fax +1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   Tech +44 (0) 1767-260903        Fax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Tech 0130 822887                Fax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Emery: programming, level design, additional artwork, weapon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randon: story, music, coordinator, design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ok: level artwor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: our eminent producer, additional sound FX, ad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o Sinclair: 3d artwork, tit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su: character portra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cagno: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quette: character portrait artwork, additional 3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olnar: LOUDNESS Sound System programming &amp; mu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Aldworth: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Eweg: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im Sweeney (basically, master of all), Mark Rein (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&amp; marketing), Arjan Brussee, Cliff Bleszinski, and Rob E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our families and the Epic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