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affic Department 2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1.0 from Safari Software (Member 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t. Velasquez, you must guide your Hoverskid through the ci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he, following a 50,000 word storyline that puts you head-to-head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ulture cult-army forces.  Experience the movie-like feel of the g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njoy state-of-the-art ray-traced graphics and the incredible mu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.  Fly through 256-color missions as you battle for the freedom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in intense overhead action.  A revolutionary game from the j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orts of Safari software and P-Squared Multimedia that you won'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wesome 256 color ray-traced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verhead 360 degre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credible in-depth 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eople and places you've never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beautiful movie style musical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uy the registered Traffic Department Pack for $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hints, cheats, a bonus game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xciting conclusion to the immense 50,000 word 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Register Traffic Department 2192 with any other Safa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and get a $5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286 or faster IBM-compatible computer with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560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ound Blaster, SB Pro, and compatible music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ravis Gamepad/Joystick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  If you're going to sell this sharewar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terms listed in LICENSE.DOC on this disk.  It contai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uidelines and requirements for distributing Safari Softwa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, especially for CD-ROMs and in retail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ENTIRE SAFARI COLLECTION: We'll send the entire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ari's shareware games to any shareware vendor for only the cost of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tage, currently $8.  Federal Express shipping is also available a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're on a deadline.  Just call us toll-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PTURES: PCX screens of every Safari game are included in the Saf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llection described above.  However, if you wish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, we highly recommend "Screen Thief", an excellent sharewa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program from Nildram Software (on Compuserve, GO UKSHAR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eat utilit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  We thank you very much for distributing this game!  The Saf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looks forward to working with you to promot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Safari Software in the USA, Canada, Australia, and As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Safar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tomac, MD 208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800-238-1393            Fax: 301-738-02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0451,633     Internet: 70451.63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Safari Software in Eur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Epic MegaGames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 Baker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tton, Beds. SG19 2P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+44-767-260-903                Fax: +44-767-262-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100265,213                Internet: 100265.21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