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: The Tantalizing Trio, ver. 1.0 *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ES: The Tantalizing Trio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2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PC GamePad and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EROES: The Tantalizing T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H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under Windows and OS/2 if you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 OFF while running SETUP.  However, if you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r sound through your Sound Blaster, or compatible music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HEROES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n though HEROES will work under Windows with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 the graphics will run more smoothly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try to run HEROES through Windows or OS/2 with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N,  you'll get unpredictable results - HERO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HEROES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HEROES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OES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HEROES,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HEROES.  Here are som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HEROES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HEROES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Heroes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HER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heroes directory by typing "CD \HERO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HERO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HEROES, I don't hea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your card's address setting, consult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has no address conflicts with other cards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 card works properly with other games, you ca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nflicts.  However, if your sound card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s,  you have a conflict.  See your sound card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Safari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738-2349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738-0230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414)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PORT BBS (Herts, Eng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+44 (0) 442-891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