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ari Software: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official Safari Software release BBS and bring your call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afari entertainment an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24-hour public BBS, you can be the first in you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fficial Safari release site.  Here's how to sign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area on your BBS called "Safari Software" or just "Safar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Exec-PC at 414-789-4360 and log o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all the files in the Safari file area and post them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ce that's done, call our Exec-PC again.  Go into the "Safari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and select the "Sysop" choice to fill out the sign-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l back in about a week.  Your release BBS inform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ffic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eep calling every 1-3 weeks to check out and download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 entire Safari file collec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rently operating a 24-hour BBS, we can send you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afari's shareware games for only the cost of disks and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$8 plus $4 p&amp;h.  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games zipped up and ready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call us with your Visa or Mastercard at 800-238-139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heck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BB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BBS phone number - this off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