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K                     Orders: (0) 767-260-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                     Fax: (0) 767-262-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 SG19 2PJ England            Compuserve: 72662,1726 (GO EPIC for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POUNDS STERLING, fully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form is for orders in the United Kingdom &amp;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disk of games FREE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ust F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: 10 Fighters, 5 Arenas, 3 Tourna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20-page manual and over 10 megs of action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Full version of OMF 2097 + huge 60-page strategy guide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F Access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digital joystick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erfect joystick for OMF fa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1: Episodes 1, 2 &amp; 3. Three times the fun!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2: Continue the adventure in 4, 5 &amp; 6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oth Jazz Packs together: Order 'em together and save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Jazz orders include a bonus game and a full-color manua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Tee-Shirt! Cool 6-color tee featuring an action pos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: [ ] Small,  [ ] Medium,  or [ ]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1: Android/Gold/Excalibur/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2: Magic/Jungle/Deep Sea/Eni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3: Pangea/Cyborgirl/Space Journey/Toy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ball prices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for any one Pinball Pack...........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for any two Pinball Packs..........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.99 for all three Pinball Packs........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.  Epic's bestseller in 1992 &amp; 1993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Xargon: Three episodes in Epic's newest arcade/adventur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 six-planet mega blast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PECIAL Action Combo discount: Jill, Xargon &amp; OverKill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&amp; Puzzl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Electro Man, Heartlight &amp; Robbo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, 2-Episode fantasy role playing gam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 Both episodes of Jake Stone's adventure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to non-EC countries,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extra postage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3.5" High Density          [ ] Che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Low Density               from Epic MegaGames U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1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2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  Phone: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que   [ ] Postal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