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HLINFO 0.3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INFO is freeware editor/statistics viewer for Electronic 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and NHL Hockey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HLINFO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players, goalies and teams by nearly everyth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, number, goals, assists, attributes etc..) and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d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nes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games' results (Even computer vs computer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HLINFO can't y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/dele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Sports NHL Hockey and NHL Hockey '95 are copyright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your league directory (xx.lp, xx being league's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H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players, goalies or teams sorted by things like goals,poi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is show i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change sorting order (ascending/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ne team's players/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sort list by previous attribute (see below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sort list by next attribute (see below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move editing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move editing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move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move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jump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jump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decrease all listed players attributes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increase all listed players attributes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decrease selected players all attributes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increase selected players all attributes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decrease all listed players selected attribut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increase all listed players selected attribut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asks for new minimum and maximum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inimum is 25 and maximum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1-6 work only when attributes page i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layers/goalies/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next page (statistics/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show changes from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ly if you have copied teams.db and season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your league directory to teams.old and season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playing the game(s). (copy teams.db teams.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eason.db season.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season/play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select player fo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de selected player for player selected by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heck all teams' lines if they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RETURN    edit selected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lin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chedule view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change between 25/50 lines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outputs whole list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Q       quit (if something was changed asks for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save (must be capital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Even this program has been tested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well on my and my friend's machin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errors somewhere so consider taking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eague directory (*.lp)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ague is restored to point before last mer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o merge the league before s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sorted by following things and most of them can als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(can't be edited (yet), use 't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L,R,C,D,G) (Don't try to select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number (0-255) (selecting value over 99 isn't very bright id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games played, goals, assists, points (can't edited,goals+ass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minutes, plusses/minuses, power play goals, short handed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ts, shooting percentage (can't be edited,G/SHT*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(left/right), speed, agility, weight, shot power,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handling, accuracy, passing, offensive awareness, defensive awar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ness, endurance, shoot/pass bias, fac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o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(can't be edited (yet), use 't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L,R,C,D,G) (Don't try to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number (0-255) (see note above), name, games played, goal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gainst average (can't be edited,GA/GP*100), wins, loses, 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outs, empty nets, number of saves, percentage of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't be edited,SA/GA*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hand (left/right), glove left, glove right, stick left, stick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control, speed, agility, weight, offensive awareness,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games played, points (can't be edited,2*wins+ties), wins, loses, 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scored, goals allowed, goal difference (can't be edited, goals sc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short-handed, power play goals allowed, penalt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PCT) (can't be edited,1000-PPGA/TSH*1000), number of p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, number of power play goals, power play percentage (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ADV/PPG*1000), penalty minutes, average penalty minutes (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PIM/GP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attributes which are shown on scouting report screen befo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n't seem to have any effect on gam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killing, power play, shooting, skating, passing, defense,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nding, ov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doesn't correctly handle attribute values higher than about 115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ll teams' lines just like NHL Hockey's line edit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have no restrictions (except you can't scratch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thats NHL Hockey's limit) and this isn't mouse control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NHL Hockey may crash or work incorrect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yers on same line or something other 'illegal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swaps cursor between player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scratches/dresses player or changes playe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cursor position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heck lines for illegal position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played games and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is shown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calender display: blue=selected team plays home or red=vis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on NHL Hockey's schedule screen) white means no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and brown means no matches for an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NHL Hockey is too easy (Unfortunately it is) 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ll players and view attributes ('*' and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2' many times until all teams' attributes are about 90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'*' and then select your team by pressing '+'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'1' many times until your team's attributes are about 3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the same for go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 increase your team's players aggressiveness attribute to 8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(20.12.94)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  (10.04.95)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    (09.07.95) small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 W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enti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0 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wilen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is editor because all the other NHL Hockey editors I sa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 Originally I made this editor just for my and my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, thats the reason for user-unfriendliness... But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eedback I may do some improvements on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comments and suggestions for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