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IR TROUBLES v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arch for the hero of Mount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nce the 19th century world's best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thered themselves in the same secre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Mistak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ysterious place has alway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lefield for those who want to risk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feel the atmosphere when young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lanes "dance" together, all armed with st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keep your hands on the keyboard and join the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time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bout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What you ge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ntastic game was produced for you by Fer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Samuli "Saval" 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Antti "HUNTER" Hu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Harri "Spiidi" Ken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by Seppo "svos" Santala &amp; Turo "Tirr" Myllyka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Oskari "Jaywalker" Westerholm who was our main tes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 to Carlos Has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86sx pros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boar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blaster or SB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ains (Oh well, do you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contro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-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Fires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- Fires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 d, f and g -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- Fires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Fires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- Exit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sign control keys by running install.exe, but that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, because you can not set arrow keys by 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any ways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registering is 10 US Dollars + 5 US Dollars for posting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oney to us with insufficient information, money is con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ation. Also if you don't send enough money it's also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it!!! Don`t get scared and read on, you don`t know what wil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Fair man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(15 US Dollars) directly to our bank account  (Preferred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o get following information, which have to be in our bank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Troub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ful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ddress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account number: SKOPBANK 491220-413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this faster than in beginning of month (we ge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every 4th day of month) you have to notify us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lo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 Way of skinfi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 to us and include following things i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Troub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ddress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b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letter (stamped, including you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(10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See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3 Way of lo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 to us and include following things in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Troub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ddress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(15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See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4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uli Valo/Fer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9600  KAUS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omi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What will you ge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get rid of that stupid regist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ll the 8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battl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fantast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ssive intro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act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 HD disk (if you have send us 15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eat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 update versions (Read more 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r comments are considered mor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eling that you have helped someone (We are only poor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loista antajaa, Jumala rakast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in things we are going to add to Air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enough registered players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m/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itary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fferen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BS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ave any comments send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avalo@freenet.hut.fi   (preferred and fa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: Samuli Valo /Fer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600  KAUS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omi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, sysop, want to be our support site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