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ber wants YOU, gfx/music maker! Read on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 e t    a n o t h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</w:t>
      </w:r>
      <w:r>
        <w:rPr/>
        <w:t>۲���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   �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��</w:t>
      </w:r>
      <w:r>
        <w:rPr/>
        <w:t>۲���۲� 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��  </w:t>
      </w:r>
      <w:r>
        <w:rPr/>
        <w:t>۲���۲���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20s, release date 10.05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is shareware, which means that you are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distribute it. You are also encouraged to registe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section 5, 'Registration' for further details or alter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REGISTER.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Distribution and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istributed, the package must contain all the following,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hing more, nothing 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EXE     - main executable (=run this to play the game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.EXE    - sound setup program, use this if autodetec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FX.HUI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GFX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1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2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FX3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GFX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Y1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Y2.H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1AD.OOO   - battle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GLE.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OS.O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D??.BUM    -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20.DOC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FIN - registration information IN 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97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97.NFO     - Releas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ckage must be called TASO120, extension depending on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das Digital Audio system is copyrighted by Housemarque Inc.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roduct with permission. All other parts of this produc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by Vili Lehdonvirta (a.k.a. Amber, Mith)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rved. Permission to freely distribute this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is granted, as long as forementioned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GETTING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 minimun system is something like 486dx/33 with 4 megs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emory is not really needed, but for fast action a penti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ge number of sound cards are supported. TASO.EXE autode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but if and when that doesn't work, there's th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input your card setting manually.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ound playback during the game, such as sudden silen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ongly recommended that you turn off the background music (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to zero from the Select Music dialog) so that you can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sound effects. The music really takes up lots of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th lower quality cards full functionality can'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120 has been programmed and tested in DOS, and though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functional in Windows 95, it is recommended that you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ing. In fact, I strongly recommend that you ditc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n ninetyfife altogether before Microsoft has direct control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d. But who'd listen to me, I often use 95 myself, too.. Aa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ting a little sidetracked here. As with any game, a clean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does it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your sound card to be autodetected, you must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environment variable set, eg. SET BLASTER=A220 I5 D1 H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MCGA 320x200x256 is used. Also, there's an optional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VESA compatible. You need a VBE2-compilant card, or a VBE2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UniVesa 5.1. Linear framebuffer is used an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a 4-player split-screen arcade thingie. Sounds famili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ne IS a bit different, though. For example, there are no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angles which shoot pixels at each other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idea: You've got a base, defend it with your bunk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 enemy base(s) with your choppers and trooper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, wait for a while and continue with a fresh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ase has several structures, but only the bunker, chopper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pair pad are useful. When all but one player have lo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er, bunker, and current chopper, the game ends and the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keys can be set to whatever you want them to be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 the defaults should do perfectly well), but here'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n different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turn the gun barrel, fire1 shoots flak and fi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flak. Down sends troopers (hold it down), which you hav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. After you have sent your troopers, you will have to wait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o appear. The red line below your green health indicator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troopers you have in the bunker. About 1 in 8 troope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trooper, who can repair any of your structures. For instanc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pper shelter is destroyed, point you gun in it's dir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down. Some new troopers will start walking into that di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there's a repairman amongst them (he looks a bit different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ter will be repaired in no time. Pressing up activates a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at gunship helicopter. Pressing up and fire1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s an aerial combat dogfighter helico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cho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move the chopper. Note that the gunship gains altitude very slow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s not very agile in other ways either. Fire1 shoots with the 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ing machine gun, which is ideal for ground troop massacres. Fi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a bomb. The red line below your green health indicator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many bombs you have left. The maximum is 6, more bombs can be p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t the land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gfighter cho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move the chopper. The dogfighter is considerably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. Fire1 shoots with the forward-pointing twin machine gu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mp a chopper full of hot metal so quickly that it will drop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before blowing up. Fire2 shoots a HeliSeeking(tm) miss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les don't really hit choppers very often, but since the ch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carry 10 of them, you should be able to take at least one enem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m. As with the gunship, the red bar shows how many miss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, and more can be picked up from the landing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choppers, you can go back into the bunker by firs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your chopper shelter and pressing down. Also, both chopp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jection seat. Press up and down simultaneously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ject. Your pilot will parachute down and the chopper will self-de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already full of holes. Using the ejection seat is very risk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always work and quite often the pilot is splat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osion from the cho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&amp; right move the pilot. Fire1 shoots, aiming at other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ops. To aim at choppers and structures, hold down up when fi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2 makes the pilot detonate a large explosive device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ly committing suicide. When you are at your own bunk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o go inside. When at your chopper shelter, press up to activ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ship or fire1 and up for a dogfighter. But you can als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emy choppers if you are at their shelter! As with your own chop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steals a gunship and up and fire1 steals a dogfighter. Steal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ways succesful, the pilot is sometimes caught and k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 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ll but one player is completely destroyed, the game ends.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necessarily the last man standing: points are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th most points wins. Points are based on damage affl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 point gained per each unit of damage done to othe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), choppers lost (200 points deducted for each chopper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, own or stolen), and survival (first dead player +0 points,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d player +1000 points, third player +2000 and s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people do not like this system at all, they prefer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layer alive is the winner. If you have a very strong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is one, sen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DITS &amp;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 Peopl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and most graphics were produced by Vili Lehdonvirta a.k.a. A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das Digital Audio system has been coded by Sahara Surf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 music, 'Still', by Serum. In-game music by Seer, Aga and A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gfx, suggestions,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urt, Pyry Lehdonvirta, Miikka Rantanen, Daniel, Otso, Beli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 This game is totally Fin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indeed, every single byte is of Finnish origin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 Amber wants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skilled artist with experience in drawing small sprit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in this game, or large landscapes such as the battlezones.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yourself? If so, how would you like to be drawing th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 as well as other, future projects? E-mai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o.gfx@lvirta.pp.fi. Attach a sample of your work with th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, though, that you need to be not only very skil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productive as well: I need lots of gf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another skilled musician who can make small, low-channe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eeded. Style doesn't really matter, music only needs to be good!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the graphics, music is needed not only for Taso but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jects as well. E-mail me to taso.music@lvirta.pp.f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ration, read the next section. For job offers,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atever nice things ;), e-mail amber@lvirta.pp.fi. Fo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g reports to Taso, taso@lvirta.pp.fi. Please note that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unregistered users are probably never even r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IRC, I can sometimes be found from #dp97 or #vision, altough I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islike the whole relay chat thing anywa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kij� ei ole tavoitettavissa mb-netist�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1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�m� teksti l�ytyy suomeksi tiedostosta REGISTER.FIN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really takes up too much of my time. So, to make sure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ing something, you really ought to pay me a litt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. No registration == no new version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unregistered version of Taso120, so all features are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. For example, 2 players is the maximum whereas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fers 4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possible registratio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gister current version. You receive Taso120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4 players enabled, more battlezones to fight in, all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-messages removed, and the possibility to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you would like to see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ering the current version is 30 FIM, 4 GB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Register ALL versions released during this year (1997).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o120 registered version, with all the benefits stated abov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receive registered versions of ALL new versions of T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 this year (I make NO guarantee to how many there will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registering ALL versions released this year is 45 FI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GBP or 9 U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 Registra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E-MAIL! This method is very fast, use this if possible. Sen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so.register@lvirta.pp.fi. In the message, tell us you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which version you would like to register (Taso120 in this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ich registration option (current version only or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year) you would like to have. Also, state which count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ing from, and we will reply to you telling how the pay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nged (eg. money transfer to our account). When we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yment, we will e-mail you the registered vers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lected registration option 2 (all versions this year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immediately e-mail you the latest version every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he traditional way, send a lett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li Lehdonvir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akalliontie 4 e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2760 Esp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etter, tell us your name, address, phone number (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good if there is trouble) and which version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(Taso120 in this case) and which registration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(current version only or all versions this year). Inclu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tter the payment, in Finnish marks or British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Finland, I'm afraid you will have to include 6 FIM or 1 G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ostage if you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send you the registered version you requested in 3.5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registration option 2 (all versions this year) you must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etter with your name, address and if outside Finland, 6 FI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BP for postage, each time you want a new version. W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latest registered version every time one is releas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send a letter request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all StarGate BBS. Further details available there.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(09) 888 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(09) 881 7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outside Finl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1: +358 9 888 28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2: +358 9 881 70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y queries concerning registration, e-mail taso.register@lvirta.pp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