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ast'em 3.0  By Jeff Anderson (c)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improved!  Now faster, and with better graphic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many new options and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variation of your basic artillery game.  I have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t easy to use, fun to play, fast moving and have several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rote it to run on an EGA or VGA monitor and doesn't need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 I suggest using it on a 286 or better machine (If you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XT, I have pity for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is to blow to bits your opponent, whom may be a fri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lative, or an innocent computer.  To reach this goal, you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ow keys to adjust the speed and angle of your shot.  A direc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estroy your victim, while a near miss will damage them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ir status (if they are in the blast area).  Use 'Enter' to fi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t after you have adjusted the angle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'm going to make these instructions short, because I hate writing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, you must excuse me if they appear too brief.  But, I have fait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figure it out.  Play with the options and you can get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tions, some more obnoxious tha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 KEYS- Adjust speed and angle (ctrl+arrow key to go by 5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    - Sh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 -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        - To Recharge 25% of your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        - Fire random Quake Bomb (last resort if Quake option is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        - Fire Dirt Charge (if Dirt option is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     - Fire Bulldozer Charge (if Dirt option is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- Move Tank Left (if Move option is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- Move Tank Right (if Move option is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are damaged your status will go down.  The max pow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ve is your status times ten (ex: if your status is 50%, your m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 is 5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ing, recharging, and using the quake bomb take place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ing a normal shot that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tch out for the Mad Planet.  The Mad Planet option sets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s it can take, setting it to 0 disables the Mad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direct hit with a Dirt Charge or a BullDozer will kill, but a 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s will not damage (unless there is a fall invol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ower the number of the RoboTrak the longer it think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ter it is.  RoboTrak1 will almost always hit with it's first sh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le RoboTrak7 takes many shots to get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is no Digital Sound available in this ShareWare version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w.  To get digital sound there is a shareware program called REMA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ch I can send you a copy of, along with the sound eff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alls are always bouncy, and the roof can be too, if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(the computer is better with no Rubber Roo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et demo mode, the computer will pick two random RoboTra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ght each other.  Also the status screen between the round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switch to the next level after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omputer automatically alternates which player goes firs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urn.  Except when the 'Player goes first' option is se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ing against a RoboTrak, which means you will always ge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setup screen use the arrow keys to alter the options.  'S'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hese options to disk and 'R' will restore the options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ShareWare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like this game then send me money (blunt and to the poi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5 to $10 dollars is nice.  And if you send $10 or more, then I'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the Newest Version, with more and neater stuff.  I'm wor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VGA 256 color version with more players and bette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send you money to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11 Rainbow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ulder, CO 80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joy and Destr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ff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