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D RUNNER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AYMENT BY 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Gold Runner at the $5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Gold Runner at the $15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upgrade my Gold Runner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prices are in US$.  ($6.50/$18.75 Canad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my check/money order made payable to TOM NIWINSK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me the registration bonuses offered at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5.25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r registration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m Niw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960 Phylli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th 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7K 2V1,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uld like very much to read your comments about Gol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 wish you the b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Tom Niw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