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7 by Pop Software (Released 1/25/1995)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's what's new in 2.7... see BATS.DOC for more information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make the game more difficult with these new switches: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BATS&gt; bats n      &lt;-- nasty mode (bats are meaner)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BATS&gt; bats 2      &lt;-- double bats (2X bats in rounds 1-6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BATS&gt; bats 2 n    &lt;-- double bats and nasty mod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out the new ORB GAME. There are 144 ORBS in 10 boards- ho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can you get to perfect? At the end you get a skill summary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the *secret cheat word* for a wind-fall of crystals..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line: 1 (800) 531-GAME! Fax line: 1 (510) 441-1030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asiest ordering by fax or mail, try running AUTOFORM.EX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