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News v0.3.1 for MS-DOS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News is a news posting program that uses Waffle rnews to pos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by waffle admins/local users. Allowing all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s propably not a good idea, since it's very easy to creat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it. Anyway i'm not sure if it even works over a comm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reader capabilities, I use it in conjunction with RusNe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tty good reader but lacks the capability of posting original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News uses the same enviroment variables as RusNew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fed up with logging in to &amp; out of Waffle every time I want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r mail on my local ms-dos uucp box. Mail could be taken care of w/ PcE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uld be read with RusNews but there wasn't a news posting progra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so I decided to write one. After writing the initial code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ings, I almost got what I wanted but there was one problem: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other machine than my own. I sent the code to PjH and asked hi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fix the problem -- he did, and he did a lot of other neat st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oo :) (thanks once again). After getting my code back I forgo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weeks, then did some polishing, fixing and testing and now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: you can do anything you like with it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available on your bbs/ftp site/anything, post into a news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your software package. If you find this piece of softwar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a line to aa@nforest.pulp.nullnet.fi or say hi to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ti Autio)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&amp; OTHER PEOPLE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de was written by me and the idea was mine, but my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re-written by PjH, and list_article()-function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olin. I don't know if PostNews would have ever been released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uys.. thanks! Also thanks to Doyle, Jute and Mike for tes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Gadox people for bearing with my test messages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great company to hang around &amp; booz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ublic domain assembler routines used in the swapper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Your Waffle login id (the login id you wish to appear in the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parameter is omitted, enviroment variable NET_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Your full name. Underscores (_) are converted to spac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omitted, enviroment variable FULL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Full pathname to the editor to use. If this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ment variable EDIT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Omit copy. Without this switch, a copy of the posted art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to .\author.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Do not swap to e:EMS, x:XMS or f:file. Can be combined, ie. -x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forbid swapping to EMS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,-?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         path to your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       waffle log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     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   full pathname to the edi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AFFLE is required to run at all, oth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News reads all the stuff it needs to know from STATIC. It also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in the home directory of the user specified by -n switch or NET_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found, it is included in the article text before giving it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-o switch, a copy of the article posted will be saved to .\author.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file is temporarily stored in .\article.tmp. Rnews.exe is us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ssumed to be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&amp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bly none, since I don't have much time for it... anyway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bug reports, ideas etc to aa@nforest.pulp.nullnet.fi, maybe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with them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 BUG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parameter -xxef ie. forbid all swapping PostNews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editor &amp; termin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