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are two official registration si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, apart from our own two address. Would you lik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, then please contact u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ration sites have their own registration form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for the registration site that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correct form from REGFORM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 all the registration sites can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the same way. Some of them allow credit c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low online registration and some of them allow chec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ration information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 are going to use very carefully before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list below will help you to pick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suite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ration sites for WaterGate as on september 3rd,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  Brazerk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BRAZERKO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    Jon Gr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GREAVE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s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  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WSD.REG or NL.REG (latter is in 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  Waterline Software Development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SWEDE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WaterGat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