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up Ver. 1.1 - by 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Feel free to distribute it so long as HANG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this document, HANGUP.DOC. To run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G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On its first run, it will create a file called HANGUP.CF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rt information i.e. what port, baudrate, parit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is COM1 at 2400 with No parity, 8 bits and 1 stop bi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you may edit it to suit your system using any text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         &lt;-----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,N,8,1    &lt;----- Baudrate, parity, bits,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this program! This is the programmer sig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 K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 KUEY TEO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rototype didn't do its job too well. So, I have upd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o! Now, although it takes a little bit longer to do its ta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ngs up the phone line when you execute this program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