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M - 3812 Residen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"sou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TSR that installs into interrupt 65h and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s as specified in the 1987 Ad Lib Synthesiz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m.com to load the driver.  The program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unless interrupt 65h is intercepted by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 not have a valid sign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mmin.com program to use the minimum amount of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400-note buffer size, and without the backg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se the fmmax.com program to obtain a 2200-note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m.com for a 1200-note buffer size, both with the backg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can be written to load the queue and terminat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driv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mp.com" and "mm.com" programs switch the card into percuss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odic modes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"qo.com" and "qf.com" turn on and off th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remove the TSR from memory, first run "qf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urn the driver off in order to reset the clock tim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normal speed;  then, releas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y of these programs will show you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imply function calls to interrupt 6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"bo.com" and "bf.com" turn on and off backgrou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i65.com" simply reinitializes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Servic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 xml:space="preserve">Initialize; set volume to 100%, set pitch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melodic mode, set timbre for all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iano, empty queues, and set tempo to 90 b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Set Relative Time 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Set State; either 1, active, or 0,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Get State; either 1, playing, or 0, complete or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Empty queues; silence all voices, sta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Set Mode; set melodic or percussive, set volume to 100%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imbre for all voices to piano, set pitc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Get Mode; return 0 for melodic, 1 for percu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Set Volume 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Set Tempo 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et Transpose;  immediately affect all voices b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semi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Get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Set Activ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Get Activ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Play Note with Delay; play note of pitch for length, se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Play Note without Delay; play note of pitch fo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Set Voice Timbre 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Set Pitch at Time; affect all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 xml:space="preserve">Set Ticks per Beat;  all notes should fall on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/TickBeat, and obey: 18.2 &lt;= (TickBeat * Tempo /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Direct Note On;  play voice a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Direct Note Off;  stop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Direct Set Timbre;  set timbre for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2 - Queue entry size halved, reducing memory need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27/92 - All known defects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3/92 - Corrected delta pitch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22/92 - Beta version 3.0 released.  Fully functional.  Queu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9/92 - A defect with the combination of the timer and music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ines caused the computer to enter an endless loop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disabled: lock-up.  Version 2.1 correc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/07/92 - Additional functions 8000h, 8001h return pointers to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ructures and the count of voices;  8002h and 8003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op background fm sounds;  8004h returns the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-queue;  8005h single-steps the not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si, 8002h</w:t>
        <w:tab/>
        <w:tab/>
        <w:t>; start backg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6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si, 8003h</w:t>
        <w:tab/>
        <w:tab/>
        <w:t>; stop backg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6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0/91 - Only the Reset Chip and Direct Note On/Off and Set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implemented.  All other functions simply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fully resident with proper signature pla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test program fmfun.exe allows manipulation of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nd pitch;  the tab key causes the program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memory at 0:0, determining a pitch and lengt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mfun.exe program to modify the characteristics of th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ternal to the driver, when experimenting with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strokes accepted by the program are grouped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&gt;</w:t>
        <w:tab/>
        <w:t>Previous/Nex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</w:t>
        <w:tab/>
        <w:t>Lower/Higher Pitch, P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  <w:tab/>
        <w:t>Lower/Higher Pitch, n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Select Modulat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Select Carri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ustain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KS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Multiply Frequenc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ibrat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Feedb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KS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F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Increment Selected Opera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Decremen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Play Current Voice, Current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>Begin Rando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</w:t>
        <w:tab/>
        <w:t>Display Current Random Position and Tim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  <w:tab/>
        <w:t>Display Voice Data: Pitch, Octave, FNUM, Operat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"sou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</w:t>
        <w:tab/>
        <w:tab/>
        <w:t xml:space="preserve">Max Notes </w:t>
        <w:tab/>
        <w:t>Memory 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</w:t>
        <w:tab/>
        <w:tab/>
        <w:tab/>
        <w:t>1217</w:t>
        <w:tab/>
        <w:t xml:space="preserve">  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</w:t>
        <w:tab/>
        <w:tab/>
        <w:tab/>
        <w:t xml:space="preserve"> 410</w:t>
        <w:tab/>
        <w:t xml:space="preserve">  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min</w:t>
        <w:tab/>
        <w:tab/>
        <w:tab/>
        <w:t xml:space="preserve"> 417</w:t>
        <w:tab/>
        <w:t xml:space="preserve">  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b1000</w:t>
        <w:tab/>
        <w:tab/>
        <w:t xml:space="preserve"> 410</w:t>
        <w:tab/>
        <w:t xml:space="preserve">  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max</w:t>
        <w:tab/>
        <w:tab/>
        <w:tab/>
        <w:t>2225</w:t>
        <w:tab/>
        <w:t xml:space="preserve">  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b3000</w:t>
        <w:tab/>
        <w:tab/>
        <w:t>1229</w:t>
        <w:tab/>
        <w:t xml:space="preserve">  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from the above, the fm program queues almost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notes as does sound.com, but uses the same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mory usage is of no concern, fmmax provides doubl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 while using the same amount of memory as "sound b3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by simply using "fm.com", you obtain "sound b3000"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"sound b1000"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