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641169918"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842023635"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128211001"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49569414"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589050406"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886761747"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537961469"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