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775728362"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927828423"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951831890"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